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rFonts w:ascii="Verdana" w:hAnsi="Verdana" w:cs="Verdana"/>
        </w:rPr>
      </w:pPr>
      <w:r>
        <w:rPr>
          <w:rFonts w:cs="Verdana" w:ascii="Verdana" w:hAnsi="Verdana"/>
        </w:rPr>
        <w:t>Document PAS-analyse Herstelstrategieën voor de Groote Peel (140) en voor de Deurnsche Peel &amp; Mariapeel (139)</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4030, H7110_A en H7120 </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ind w:left="360" w:hanging="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pBdr>
          <w:top w:val="single" w:sz="4" w:space="1" w:color="000000"/>
          <w:left w:val="single" w:sz="4" w:space="4" w:color="000000"/>
          <w:bottom w:val="single" w:sz="4" w:space="1" w:color="000000"/>
          <w:right w:val="single" w:sz="4" w:space="4" w:color="000000"/>
        </w:pBdr>
        <w:shd w:fill="D8D8D8" w:val="clear"/>
        <w:rPr>
          <w:rFonts w:ascii="Verdana" w:hAnsi="Verdana" w:cs="Verdana"/>
          <w:sz w:val="20"/>
          <w:szCs w:val="20"/>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s Noord-Brabant en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Peelgebied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Groote Peel en voor het Natura 2000 gebied Deurnsche Peel en Mariapeel. De navolgbaarheid en kwaliteit van de informatie in dit document is zeer belangrijk omdat het resultaat uiteindelijk in het beheerplan van de Peelgebied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8"/>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Peelgebieden. Het team heeft daartoe een aantal gezamelijke sessies georganiseerd waarbij de stappen twee, drie, vier en vijf op afzonderlijke momenten zijn doorlopen. De stappen 2 t/m 4 zijn uitgevoerd door het team van DLG/SBB. De analyse tijdens de sessie van stap 5 is uitgevoerd met gebruikmaking van de PAStools: herstelstrategieëntool, landschapsstrategieëntool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rPr>
          <w:rFonts w:ascii="Verdana" w:hAnsi="Verdana" w:cs="Verdana"/>
          <w:sz w:val="20"/>
          <w:szCs w:val="20"/>
        </w:rPr>
      </w:pPr>
      <w:r>
        <w:rPr>
          <w:rFonts w:cs="Verdana" w:ascii="Verdana" w:hAnsi="Verdana"/>
          <w:sz w:val="20"/>
          <w:szCs w:val="20"/>
        </w:rPr>
        <w:t xml:space="preserve">De analyse is daarmee in beginsel gebaseerd op het concept-beheerplan concept september 2010 met de achterliggende profieldocumenten voor de habitattypen Droge heide, Actief hoogveen en Herstellend hoogveen (versie najaar 2009)  Dit conceptbeheerplan is het resultaat van een proces waarin diverse besprekingen met  een externe adviesgroep hebben plaatsgevonden. </w:t>
      </w:r>
    </w:p>
    <w:p>
      <w:pPr>
        <w:pStyle w:val="Normal"/>
        <w:numPr>
          <w:ilvl w:val="0"/>
          <w:numId w:val="8"/>
        </w:numPr>
        <w:rPr/>
      </w:pPr>
      <w:r>
        <w:rPr>
          <w:rFonts w:cs="Verdana" w:ascii="Verdana" w:hAnsi="Verdana"/>
          <w:sz w:val="20"/>
          <w:szCs w:val="20"/>
        </w:rPr>
        <w:t>De adviesgroep bestaat uit partijen uit het gebied (zoals ZLTO, LLTB, LNV, gemeenten, provincies, Waterschap Aa en Maas, Waterschap Peel en Maasvallei, ANWB, TOP, Brabantse Milieufederatie, Limburgse Milieufederatie, Staatsbosbeheer, Overlegorgaaan Nationaal Park de Groote Peel) die kennis over de ontwikkelingen in het gebied hebben ingebracht.  De adviesgroep heeft het de voortgang van het plan regelmatig voorgelegd aan een stuurgroep. Deze stuurgroep bestaat uit vertegenwoordigers en bestuurders van LNV, beide provincies, beide waterschappen, gemeente Deurne, Staatsbosbeheer.</w:t>
      </w:r>
    </w:p>
    <w:p>
      <w:pPr>
        <w:pStyle w:val="Normal"/>
        <w:numPr>
          <w:ilvl w:val="0"/>
          <w:numId w:val="8"/>
        </w:numPr>
        <w:rPr>
          <w:rFonts w:ascii="Verdana" w:hAnsi="Verdana" w:cs="Verdana"/>
          <w:sz w:val="20"/>
          <w:szCs w:val="20"/>
        </w:rPr>
      </w:pPr>
      <w:r>
        <w:rPr>
          <w:rFonts w:cs="Verdana" w:ascii="Verdana" w:hAnsi="Verdana"/>
          <w:sz w:val="20"/>
          <w:szCs w:val="20"/>
        </w:rPr>
        <w:t xml:space="preserve">Bij het opstellen van het conceptbeheer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rie werkateliers gehouden met deskundigen op het gebied van water en hydrologie van hoogveengebieden. Enkele van deze deskundigen hebben zitting in het OBN-Deskundigenteam Nat Zandlandschap. Tevens is gediscussieerd over de mogelijkheden inclusief te nemen maatregelen voor uitbreiding en/of herstel van de habitattypen waarvoor het gebied is aangewezen. Het resultaat van deze werksessies is vastgelegd in afzonderlijke rapportages.</w:t>
      </w:r>
    </w:p>
    <w:p>
      <w:pPr>
        <w:pStyle w:val="Normal"/>
        <w:numPr>
          <w:ilvl w:val="0"/>
          <w:numId w:val="8"/>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Peelgebieden.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3"/>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de N2000 gebieden Deurnsche Peel &amp; Mariapeel  en de Groote Peel te komen tot de ecologische onderbouwing van gebiedsspecifieke herstelmaatregelen in het kader van de PAS, voor de volgende habitattypen:</w:t>
      </w:r>
    </w:p>
    <w:p>
      <w:pPr>
        <w:pStyle w:val="Normal"/>
        <w:numPr>
          <w:ilvl w:val="0"/>
          <w:numId w:val="7"/>
        </w:numPr>
        <w:spacing w:before="0" w:after="0"/>
        <w:rPr>
          <w:rFonts w:ascii="Verdana" w:hAnsi="Verdana" w:cs="Verdana"/>
          <w:sz w:val="20"/>
          <w:szCs w:val="20"/>
        </w:rPr>
      </w:pPr>
      <w:r>
        <w:rPr>
          <w:rFonts w:cs="Verdana" w:ascii="Verdana" w:hAnsi="Verdana"/>
          <w:sz w:val="20"/>
          <w:szCs w:val="20"/>
        </w:rPr>
        <w:t>H4030 * Droge heiden</w:t>
      </w:r>
    </w:p>
    <w:p>
      <w:pPr>
        <w:pStyle w:val="Normal"/>
        <w:numPr>
          <w:ilvl w:val="0"/>
          <w:numId w:val="7"/>
        </w:numPr>
        <w:spacing w:before="0" w:after="0"/>
        <w:rPr/>
      </w:pPr>
      <w:r>
        <w:rPr>
          <w:rFonts w:cs="Verdana" w:ascii="Verdana" w:hAnsi="Verdana"/>
          <w:sz w:val="20"/>
          <w:szCs w:val="20"/>
        </w:rPr>
        <w:t>H7110_A * Actieve hoogvenen</w:t>
      </w:r>
    </w:p>
    <w:p>
      <w:pPr>
        <w:pStyle w:val="Normal"/>
        <w:numPr>
          <w:ilvl w:val="0"/>
          <w:numId w:val="7"/>
        </w:numPr>
        <w:spacing w:before="0" w:after="280"/>
        <w:rPr>
          <w:rFonts w:ascii="Verdana" w:hAnsi="Verdana" w:cs="Verdana"/>
          <w:sz w:val="20"/>
          <w:szCs w:val="20"/>
        </w:rPr>
      </w:pPr>
      <w:r>
        <w:rPr>
          <w:rFonts w:cs="Verdana" w:ascii="Verdana" w:hAnsi="Verdana"/>
          <w:sz w:val="20"/>
          <w:szCs w:val="20"/>
        </w:rPr>
        <w:t>H7120 * Herstellende hoogvenen</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pPr>
      <w:r>
        <w:rPr/>
        <w:t>Het voorkomen van de habitats in de deelgebieden is als volgt:</w:t>
      </w:r>
    </w:p>
    <w:tbl>
      <w:tblPr>
        <w:tblW w:w="6354" w:type="dxa"/>
        <w:jc w:val="left"/>
        <w:tblInd w:w="-22" w:type="dxa"/>
        <w:tblLayout w:type="fixed"/>
        <w:tblCellMar>
          <w:top w:w="0" w:type="dxa"/>
          <w:left w:w="70" w:type="dxa"/>
          <w:bottom w:w="0" w:type="dxa"/>
          <w:right w:w="70" w:type="dxa"/>
        </w:tblCellMar>
      </w:tblPr>
      <w:tblGrid>
        <w:gridCol w:w="1700"/>
        <w:gridCol w:w="1760"/>
        <w:gridCol w:w="960"/>
        <w:gridCol w:w="974"/>
        <w:gridCol w:w="960"/>
      </w:tblGrid>
      <w:tr>
        <w:trPr>
          <w:trHeight w:val="259" w:hRule="atLeast"/>
        </w:trPr>
        <w:tc>
          <w:tcPr>
            <w:tcW w:w="1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Gebied</w:t>
            </w:r>
          </w:p>
        </w:tc>
        <w:tc>
          <w:tcPr>
            <w:tcW w:w="17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0000</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4030</w:t>
            </w:r>
          </w:p>
        </w:tc>
        <w:tc>
          <w:tcPr>
            <w:tcW w:w="97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10_A</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20</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 Bult</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urns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5</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oot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3</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ia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w:t>
            </w:r>
          </w:p>
        </w:tc>
      </w:tr>
    </w:tbl>
    <w:p>
      <w:pPr>
        <w:pStyle w:val="Normal"/>
        <w:spacing w:before="280" w:after="280"/>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Binnen de  N2000 gebieden  Deurnsche Peel &amp; Mariapeel en Groote Pee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pPr>
      <w:r>
        <w:rPr/>
        <w:t xml:space="preserve">In onderstaande tabel is voor bovengenoemde habitattypen de instandhoudingsdoelstellingen, kritische depositiewaarden en de huidige situatie mbt stikstofdepositie opgenomen. </w:t>
      </w:r>
    </w:p>
    <w:tbl>
      <w:tblPr>
        <w:tblW w:w="10592" w:type="dxa"/>
        <w:jc w:val="center"/>
        <w:tblInd w:w="0" w:type="dxa"/>
        <w:tblLayout w:type="fixed"/>
        <w:tblCellMar>
          <w:top w:w="15" w:type="dxa"/>
          <w:left w:w="15" w:type="dxa"/>
          <w:bottom w:w="0" w:type="dxa"/>
          <w:right w:w="15" w:type="dxa"/>
        </w:tblCellMar>
      </w:tblPr>
      <w:tblGrid>
        <w:gridCol w:w="861"/>
        <w:gridCol w:w="2233"/>
        <w:gridCol w:w="1244"/>
        <w:gridCol w:w="1069"/>
        <w:gridCol w:w="1599"/>
        <w:gridCol w:w="2099"/>
        <w:gridCol w:w="1487"/>
      </w:tblGrid>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2233"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12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1069"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599"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pPr>
            <w:r>
              <w:rPr/>
              <w:t>Situatie 2010</w:t>
            </w:r>
          </w:p>
          <w:p>
            <w:pPr>
              <w:pStyle w:val="N2000tabelkop"/>
              <w:rPr/>
            </w:pPr>
            <w:r>
              <w:rPr/>
              <w:t>Groote Peel</w:t>
            </w:r>
          </w:p>
          <w:p>
            <w:pPr>
              <w:pStyle w:val="N2000tabelkop"/>
              <w:rPr/>
            </w:pPr>
            <w:r>
              <w:rPr/>
              <w:t>(mol N/ha/jr)</w:t>
            </w:r>
          </w:p>
          <w:p>
            <w:pPr>
              <w:pStyle w:val="Normal"/>
              <w:rPr>
                <w:rFonts w:eastAsia="Arial Unicode MS"/>
              </w:rPr>
            </w:pPr>
            <w:r>
              <w:rPr>
                <w:rFonts w:eastAsia="Arial Unicode MS"/>
              </w:rPr>
            </w:r>
          </w:p>
        </w:tc>
        <w:tc>
          <w:tcPr>
            <w:tcW w:w="1487" w:type="dxa"/>
            <w:tcBorders>
              <w:top w:val="single" w:sz="4" w:space="0" w:color="000000"/>
              <w:left w:val="single" w:sz="4" w:space="0" w:color="000000"/>
              <w:bottom w:val="single" w:sz="4" w:space="0" w:color="000000"/>
              <w:right w:val="single" w:sz="4" w:space="0" w:color="000000"/>
            </w:tcBorders>
          </w:tcPr>
          <w:p>
            <w:pPr>
              <w:pStyle w:val="N2000tabelkop"/>
              <w:rPr/>
            </w:pPr>
            <w:r>
              <w:rPr/>
              <w:t>Situatie 2010</w:t>
            </w:r>
          </w:p>
          <w:p>
            <w:pPr>
              <w:pStyle w:val="N2000tabelkop"/>
              <w:rPr/>
            </w:pPr>
            <w:r>
              <w:rPr/>
              <w:t>Mariapeel &amp; Deurnse Peel (mol N/ha/jr)</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pPr>
            <w:r>
              <w:rPr/>
              <w:t>11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85 – 2285</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555 – 2850</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10_A</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Actieve hoogven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lang w:val="en-US"/>
              </w:rPr>
            </w:pPr>
            <w:r>
              <w:rPr>
                <w:lang w:val="en-US"/>
              </w:rPr>
              <w:t>Geen instandhoudings-doel Groote Peel</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1750 – 2185</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2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erstellend hoogve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95 – 2790</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405 – 3605</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groei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Van deze veenmossen is bekend dat ze kritischer zijn m.b.t. de stikstofdepositie. Wetenschappelijk kan goed onderbouwd worden dat hoogveenontwikkeling dan weer op gang komt. Of er dan ook voldoende verbetering van de kwaliteit bereikt kan worden valt niet te garanderen.</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sz w:val="20"/>
          <w:szCs w:val="20"/>
        </w:rPr>
        <w:t xml:space="preserve">Voor droge heide komt de depositie in 2030 voor grote delen rond de KDW, voor kleine delen er ook onder. Met beheersmaatregelen (intensiever dan regulier als er geen stikstofdepositie zou zijn) zijn de habitattypen in het gebied in de huidige omvang en kwaliteit te handhaven. Op een derde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Heading3"/>
        <w:rPr>
          <w:rFonts w:ascii="Verdana" w:hAnsi="Verdana" w:cs="Verdana"/>
        </w:rPr>
      </w:pPr>
      <w:r>
        <w:rPr>
          <w:rFonts w:cs="Verdana" w:ascii="Verdana" w:hAnsi="Verdana"/>
        </w:rPr>
        <w:t>3.1 Gebiedsanalyse H4030 * Droge heiden</w:t>
      </w:r>
    </w:p>
    <w:p>
      <w:pPr>
        <w:pStyle w:val="Heading4"/>
        <w:rPr>
          <w:rFonts w:ascii="Verdana" w:hAnsi="Verdana" w:cs="Verdana"/>
        </w:rPr>
      </w:pPr>
      <w:r>
        <w:rPr>
          <w:rFonts w:cs="Verdana" w:ascii="Verdana" w:hAnsi="Verdana"/>
        </w:rPr>
        <w:t>3.1.A Kwaliteitsanalyse H4030 * Droge heid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In de Peelgebieden is met elkaar bijna 150 ha droge heide aanwezig. Vegetatiekundig bezien is het habitattype merendeels van goede kwaliteit.</w:t>
      </w:r>
    </w:p>
    <w:p>
      <w:pPr>
        <w:pStyle w:val="Normaalweb"/>
        <w:rPr>
          <w:rFonts w:ascii="Verdana" w:hAnsi="Verdana" w:cs="Verdana"/>
          <w:sz w:val="20"/>
          <w:szCs w:val="20"/>
          <w:u w:val="single"/>
        </w:rPr>
      </w:pPr>
      <w:r>
        <w:rPr>
          <w:rFonts w:cs="Verdana" w:ascii="Verdana" w:hAnsi="Verdana"/>
          <w:sz w:val="20"/>
          <w:szCs w:val="20"/>
          <w:u w:val="single"/>
        </w:rPr>
        <w:t xml:space="preserve">Trend afgelopen 20 jaar: </w:t>
      </w:r>
    </w:p>
    <w:p>
      <w:pPr>
        <w:pStyle w:val="Normaalweb"/>
        <w:rPr/>
      </w:pPr>
      <w:r>
        <w:rPr>
          <w:rFonts w:cs="Verdana" w:ascii="Verdana" w:hAnsi="Verdana"/>
          <w:sz w:val="20"/>
          <w:szCs w:val="20"/>
        </w:rPr>
        <w:t>verbetering van de kwaliteit t.g.v. effectgerichte maatregelen. Effectgerichte maatregelen blijven nodig om kwaliteitsverlies in de toekomst als gevolg van stikstofdepositie te voorkom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Droge heide in zowel de Groote Peel als in de Deurnsche Peel en Mariapeel te handhaven qua areaal en kwaliteit</w:t>
      </w:r>
    </w:p>
    <w:p>
      <w:pPr>
        <w:pStyle w:val="Heading4"/>
        <w:rPr>
          <w:rFonts w:ascii="Verdana" w:hAnsi="Verdana" w:cs="Verdana"/>
        </w:rPr>
      </w:pPr>
      <w:r>
        <w:rPr>
          <w:rFonts w:cs="Verdana" w:ascii="Verdana" w:hAnsi="Verdana"/>
        </w:rPr>
        <w:t>3.1.B Systeemanalyse H4030 * Droge heiden</w:t>
      </w:r>
    </w:p>
    <w:p>
      <w:pPr>
        <w:pStyle w:val="Normaalweb"/>
        <w:rPr/>
      </w:pPr>
      <w:r>
        <w:rPr>
          <w:rFonts w:cs="Verdana" w:ascii="Verdana" w:hAnsi="Verdana"/>
          <w:sz w:val="20"/>
          <w:szCs w:val="20"/>
        </w:rPr>
        <w:t>Droge heide komt hier voor op zandruggen waar nu geen hoogveen groeit. Vroeger kwam hier wel hoogveen voor maar dit is afgegraven. Het areaal met geïsoleerde ligging vormt een beperking voor de schaalgrootte van effectgerichte maatregelen.</w:t>
      </w:r>
    </w:p>
    <w:p>
      <w:pPr>
        <w:pStyle w:val="Heading4"/>
        <w:rPr>
          <w:rFonts w:ascii="Verdana" w:hAnsi="Verdana" w:cs="Verdana"/>
        </w:rPr>
      </w:pPr>
      <w:r>
        <w:rPr>
          <w:rFonts w:cs="Verdana" w:ascii="Verdana" w:hAnsi="Verdana"/>
        </w:rPr>
        <w:t>3.1.C Knelpunten en oorzakenanalyse H4030 * Droge heiden</w:t>
      </w:r>
    </w:p>
    <w:p>
      <w:pPr>
        <w:pStyle w:val="Normaalweb"/>
        <w:rPr>
          <w:rFonts w:ascii="Verdana" w:hAnsi="Verdana" w:cs="Verdana"/>
          <w:sz w:val="20"/>
          <w:szCs w:val="20"/>
        </w:rPr>
      </w:pPr>
      <w:r>
        <w:rPr>
          <w:rFonts w:cs="Verdana" w:ascii="Verdana" w:hAnsi="Verdana"/>
          <w:sz w:val="20"/>
          <w:szCs w:val="20"/>
        </w:rPr>
        <w:t xml:space="preserve">De KDW voor droge heide is 1100 mol/ha/jr. </w:t>
      </w:r>
    </w:p>
    <w:p>
      <w:pPr>
        <w:pStyle w:val="Normaalweb"/>
        <w:rPr/>
      </w:pPr>
      <w:r>
        <w:rPr>
          <w:rFonts w:cs="Verdana" w:ascii="Verdana" w:hAnsi="Verdana"/>
          <w:sz w:val="20"/>
          <w:szCs w:val="20"/>
        </w:rPr>
        <w:t>Het grootste knelpunt is vermesting door stikstofdepositie. Dit leidt tot een versnelde opbouw van een humuslaag (en daarmee tot vergrassing en opslag van berken) en tot een grotere gevoeligheid voor aantasting door heidehaantje.</w:t>
      </w:r>
    </w:p>
    <w:p>
      <w:pPr>
        <w:pStyle w:val="Normaalweb"/>
        <w:rPr>
          <w:rFonts w:ascii="Verdana" w:hAnsi="Verdana" w:cs="Verdana"/>
          <w:sz w:val="20"/>
          <w:szCs w:val="20"/>
        </w:rPr>
      </w:pPr>
      <w:r>
        <w:rPr>
          <w:rFonts w:cs="Verdana" w:ascii="Verdana" w:hAnsi="Verdana"/>
          <w:sz w:val="20"/>
          <w:szCs w:val="20"/>
        </w:rPr>
        <w:t>Bij vernattingsmaatregelen ten behoeve van het omringende veen kunnen lokaal stukjes droge heide vernatten.</w:t>
      </w:r>
    </w:p>
    <w:p>
      <w:pPr>
        <w:pStyle w:val="Normaalweb"/>
        <w:rPr/>
      </w:pPr>
      <w:r>
        <w:rPr>
          <w:rFonts w:cs="Verdana" w:ascii="Verdana" w:hAnsi="Verdana"/>
          <w:sz w:val="20"/>
          <w:szCs w:val="20"/>
        </w:rPr>
        <w:t>Er staat weinig bos tussen de bronnen en de heide. Derhalve zijn de standplaatsen kwetsbaar voor stikstofdepositie.</w:t>
      </w:r>
    </w:p>
    <w:p>
      <w:pPr>
        <w:pStyle w:val="Heading4"/>
        <w:rPr>
          <w:rFonts w:ascii="Verdana" w:hAnsi="Verdana" w:cs="Verdana"/>
        </w:rPr>
      </w:pPr>
      <w:r>
        <w:rPr>
          <w:rFonts w:cs="Verdana" w:ascii="Verdana" w:hAnsi="Verdana"/>
        </w:rPr>
        <w:t>3.1.D Leemten in kennis H4030 * Droge heiden</w:t>
      </w:r>
    </w:p>
    <w:p>
      <w:pPr>
        <w:pStyle w:val="Normaalweb"/>
        <w:rPr>
          <w:rFonts w:ascii="Verdana" w:hAnsi="Verdana" w:cs="Verdana"/>
          <w:sz w:val="20"/>
          <w:szCs w:val="20"/>
        </w:rPr>
      </w:pPr>
      <w:r>
        <w:rPr>
          <w:rFonts w:cs="Verdana" w:ascii="Verdana" w:hAnsi="Verdana"/>
          <w:sz w:val="20"/>
          <w:szCs w:val="20"/>
        </w:rPr>
        <w:t>Geen leemten in kennis om deze analyse te maken.</w:t>
      </w:r>
    </w:p>
    <w:p>
      <w:pPr>
        <w:pStyle w:val="Heading3"/>
        <w:rPr/>
      </w:pPr>
      <w:r>
        <w:rPr>
          <w:rFonts w:cs="Verdana" w:ascii="Verdana" w:hAnsi="Verdana"/>
        </w:rPr>
        <w:t>3.2 Gebiedsanalyse H7110_A * Actieve hoogvenen</w:t>
      </w:r>
    </w:p>
    <w:p>
      <w:pPr>
        <w:pStyle w:val="Heading4"/>
        <w:rPr/>
      </w:pPr>
      <w:r>
        <w:rPr>
          <w:rFonts w:cs="Verdana" w:ascii="Verdana" w:hAnsi="Verdana"/>
        </w:rPr>
        <w:t>3.2.A Kwaliteitsanalyse H7110_A * Actieve hoogve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abitattype is slechts als relict met een heel kleine oppervlakte aanwezig in drie complexen rond veenputten in de Mariapeel. Op een oppervlakte van 11 ha zijn alle kenmerkende plantensoorten en vegetatietypen van actief hoogveen aanwezig maar slechts een beperkt areaal kwalificeert zich voor het habitattype (1,06 ha; vegetatiekundige kwaliteit Goed). Van actief hoogveen op landschapsschaal is geen sprake. </w:t>
      </w:r>
    </w:p>
    <w:p>
      <w:pPr>
        <w:pStyle w:val="Normaalweb"/>
        <w:rPr>
          <w:rFonts w:ascii="Verdana" w:hAnsi="Verdana" w:cs="Verdana"/>
          <w:sz w:val="20"/>
          <w:szCs w:val="20"/>
          <w:u w:val="single"/>
        </w:rPr>
      </w:pP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 xml:space="preserve">De vegetatie van het habitattype is in de afgelopen 10 jaar verbeterd (toename van Hoogveenveenmos). Het waterregime in het gebied met de veenputten is merendeels adequaat dankzij een ondoorlatende laag die op veel plaatsen in de veenbasis zit. </w:t>
      </w:r>
    </w:p>
    <w:p>
      <w:pPr>
        <w:pStyle w:val="Normaalweb"/>
        <w:rPr/>
      </w:pPr>
      <w:r>
        <w:rPr>
          <w:rFonts w:cs="Verdana" w:ascii="Verdana" w:hAnsi="Verdana"/>
          <w:sz w:val="20"/>
          <w:szCs w:val="20"/>
        </w:rPr>
        <w:t>Door hydrologische maatregelen in de omgeving is de waterhuishouding verbeterd. De stikstofdepositie is veel hoger dan de KDW wat leidt tot kwaliteitsverleis door opslag van berk en dominantie van pijpenstrootje op de hogere delen. De opslag wordt regelmatig verwijderd om de kwaliteit te handhaven.</w:t>
      </w:r>
    </w:p>
    <w:p>
      <w:pPr>
        <w:pStyle w:val="Normaalweb"/>
        <w:rPr>
          <w:rFonts w:ascii="Verdana" w:hAnsi="Verdana" w:cs="Verdana"/>
          <w:sz w:val="20"/>
          <w:szCs w:val="20"/>
        </w:rPr>
      </w:pPr>
      <w:r>
        <w:rPr>
          <w:rFonts w:cs="Verdana" w:ascii="Verdana" w:hAnsi="Verdana"/>
          <w:sz w:val="20"/>
          <w:szCs w:val="20"/>
        </w:rPr>
        <w:t>Over het algemeen is de trend als positief te beschouw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Actief hoogveen in de Deurnsche Peel en Mariapeel uit te breiden en de kwaliteit te verbeteren.</w:t>
      </w:r>
    </w:p>
    <w:p>
      <w:pPr>
        <w:pStyle w:val="Normaalweb"/>
        <w:rPr>
          <w:rFonts w:ascii="Verdana" w:hAnsi="Verdana" w:cs="Verdana"/>
          <w:sz w:val="20"/>
          <w:szCs w:val="20"/>
        </w:rPr>
      </w:pPr>
      <w:r>
        <w:rPr>
          <w:rFonts w:cs="Verdana" w:ascii="Verdana" w:hAnsi="Verdana"/>
          <w:sz w:val="20"/>
          <w:szCs w:val="20"/>
        </w:rPr>
      </w:r>
    </w:p>
    <w:p>
      <w:pPr>
        <w:pStyle w:val="Heading4"/>
        <w:rPr/>
      </w:pPr>
      <w:r>
        <w:rPr>
          <w:rFonts w:cs="Verdana" w:ascii="Verdana" w:hAnsi="Verdana"/>
        </w:rPr>
        <w:t>3.2.B Systeemanalyse H7110_A * Actieve hoogvenen</w:t>
      </w:r>
    </w:p>
    <w:p>
      <w:pPr>
        <w:pStyle w:val="Normaalweb"/>
        <w:rPr/>
      </w:pPr>
      <w:r>
        <w:rPr>
          <w:rFonts w:cs="Verdana" w:ascii="Verdana" w:hAnsi="Verdana"/>
          <w:sz w:val="20"/>
          <w:szCs w:val="20"/>
        </w:rPr>
        <w:t>De met de hand gegraven oude veenputten zijn door hun ligging aan de rand van het gebied niet aangetast door de grootschalige mechanische vervening van het centrum van het veengebied. In het centrum is een veenpakket van max. 5 m. afgegraven, op veel plaatsen tot op de zandondergrond. Waar zwartveen nog aanwezig is zijn de ondoorlatende lagen aan de veenbasis (gytta, gliede) niet of weinig doorsneden. Hier is het lokale watersysteem van het veen gescheiden van het regionale grondwatersysteem en zijn er mogelijkheden om hydrologische condities van hoogveen (stabiel en hoog waterpeil van voedselarm regenwater) te herstellen door het nemen van interne maatregelen en door maatregelen in de omgeving. Ook de plaats in het afgegraven veenlandschap is van belang voor de herstelmogelijkheden. Er zijn hoogteverschillen van enkele meters tussen de zandruggen en de kommen. Op de laagst gelegen plekken is een stabiele waterhuishouding het beste te bereiken.</w:t>
      </w:r>
    </w:p>
    <w:p>
      <w:pPr>
        <w:pStyle w:val="Heading4"/>
        <w:rPr/>
      </w:pPr>
      <w:r>
        <w:rPr>
          <w:rFonts w:cs="Verdana" w:ascii="Verdana" w:hAnsi="Verdana"/>
        </w:rPr>
        <w:t>3.2.C Knelpunten en oorzakenanalyse H7110_A * Actieve hoogvenen</w:t>
      </w:r>
    </w:p>
    <w:p>
      <w:pPr>
        <w:pStyle w:val="Normaalweb"/>
        <w:rPr>
          <w:rFonts w:ascii="Verdana" w:hAnsi="Verdana" w:cs="Verdana"/>
          <w:sz w:val="20"/>
          <w:szCs w:val="20"/>
        </w:rPr>
      </w:pPr>
      <w:r>
        <w:rPr>
          <w:rFonts w:cs="Verdana" w:ascii="Verdana" w:hAnsi="Verdana"/>
          <w:sz w:val="20"/>
          <w:szCs w:val="20"/>
        </w:rPr>
        <w:t>De KDW voor Actief hoogveen is 400 mol/ha/jr.</w:t>
      </w:r>
    </w:p>
    <w:p>
      <w:pPr>
        <w:pStyle w:val="Normaalweb"/>
        <w:rPr>
          <w:rFonts w:ascii="Verdana" w:hAnsi="Verdana" w:cs="Verdana"/>
          <w:sz w:val="20"/>
          <w:szCs w:val="20"/>
        </w:rPr>
      </w:pPr>
      <w:r>
        <w:rPr>
          <w:rFonts w:cs="Verdana" w:ascii="Verdana" w:hAnsi="Verdana"/>
          <w:sz w:val="20"/>
          <w:szCs w:val="20"/>
        </w:rPr>
        <w:t>Fluctuaties van het waterpeil zijn op de meeste plaatsen buiten de veenputtencomplexen te groot voor vorming van actief hoogveen direct op zwartveen. Het zwartveen zelf (catotelm) is sterk vergaan en zeer compact. Het heeft vrijwel geen poriën. De bodem kan hierdoor zeer weinig water bevatten. Dat leidt, daar waar er geen andere stagnerende lagen in de ondergrond aanwezig zijn, tot sterke schommelingen in de grondwaterstand.</w:t>
        <w:br/>
        <w:t>Fluctuaties in open water zijn minder een probleem voor drijftilvorming en verlanding; de initiële fase van veenvorming. Ondergedoken veenmossen (Waterveenmos) kunnen hier drijvende lagen vormen die geleidelijk dikker worden en zo boven water uitkomen. Droogval van deze plassen in extreem warme zomers vormt wel een risico, evenals te hoog opstuwen waardoor de waterdiepte te groot wordt voor veenmossen en de golfslag te groot wordt.</w:t>
      </w:r>
    </w:p>
    <w:p>
      <w:pPr>
        <w:pStyle w:val="Normaalweb"/>
        <w:rPr>
          <w:rFonts w:ascii="Verdana" w:hAnsi="Verdana" w:cs="Verdana"/>
          <w:sz w:val="20"/>
          <w:szCs w:val="20"/>
        </w:rPr>
      </w:pPr>
      <w:r>
        <w:rPr>
          <w:rFonts w:cs="Verdana" w:ascii="Verdana" w:hAnsi="Verdana"/>
          <w:sz w:val="20"/>
          <w:szCs w:val="20"/>
        </w:rPr>
        <w:t>Stikstofdepositie is in de initiële fase van hoogveenvorming voor de groei van waterveenmos geen probleem onder het niveau van 1600 mol, als er voldoende CO2 in het water aanwezig is. Op termijn ontstaan er wel problemen omdat de opslag van berken toeneemt en bestrijding door effectgerichte maatregelen niet meer mogelijk is vanwege geringe draagkracht van het hoogveen, dat zal ontstaan. Berken zorgen bij sterke beschaduwing en door bladval voor een achteruitgang van het veenmospakket.</w:t>
      </w:r>
    </w:p>
    <w:p>
      <w:pPr>
        <w:pStyle w:val="Heading4"/>
        <w:rPr/>
      </w:pPr>
      <w:r>
        <w:rPr>
          <w:rFonts w:cs="Verdana" w:ascii="Verdana" w:hAnsi="Verdana"/>
        </w:rPr>
        <w:t>3.2.D Leemten in kennis H7110_A * Actiev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p>
    <w:p>
      <w:pPr>
        <w:pStyle w:val="Heading3"/>
        <w:rPr>
          <w:rFonts w:ascii="Verdana" w:hAnsi="Verdana" w:cs="Verdana"/>
        </w:rPr>
      </w:pPr>
      <w:r>
        <w:rPr>
          <w:rFonts w:cs="Verdana" w:ascii="Verdana" w:hAnsi="Verdana"/>
        </w:rPr>
        <w:t>3.3 Gebiedsanalyse H7120 * Herstellende hoogvenen</w:t>
      </w:r>
    </w:p>
    <w:p>
      <w:pPr>
        <w:pStyle w:val="Heading4"/>
        <w:rPr>
          <w:rFonts w:ascii="Verdana" w:hAnsi="Verdana" w:cs="Verdana"/>
        </w:rPr>
      </w:pPr>
      <w:r>
        <w:rPr>
          <w:rFonts w:cs="Verdana" w:ascii="Verdana" w:hAnsi="Verdana"/>
        </w:rPr>
        <w:t>3.3.A Kwaliteitsanalyse H7120 * Herstellende hoogvenen op standplaatsniveau</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 xml:space="preserve">Huidige situatie </w:t>
      </w:r>
    </w:p>
    <w:p>
      <w:pPr>
        <w:pStyle w:val="Heading4"/>
        <w:rPr/>
      </w:pPr>
      <w:r>
        <w:rPr>
          <w:rFonts w:cs="Verdana" w:ascii="Verdana" w:hAnsi="Verdana"/>
          <w:b w:val="false"/>
          <w:bCs w:val="false"/>
          <w:sz w:val="20"/>
          <w:szCs w:val="20"/>
        </w:rPr>
        <w:t xml:space="preserve">Het habitattype herstellend hoogveen komt voor met een oppervlakte van 1046 ha. </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Een groot deel van het habitattype herstellende hoogvenen in de Mariapeel bestaat uit vegetatietypen die in kwalitatief opzicht een matige vorm van het habitattype zijn. Goed ontwikkelde vegetaties van het habitattype komen vrij veel voor in de randzone van de Mariapeel en in de Deurnsche Peel in de vlakte van Minke (centrale deel). In de Groote Peel komt het habitattype in goed ontwikkelde vorm voor in het zuidwestelijk deel. In totaal is ruim 10% van de ongeveer 1047 ha goed ontwikkeld. </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Trend</w:t>
      </w:r>
    </w:p>
    <w:p>
      <w:pPr>
        <w:pStyle w:val="Heading4"/>
        <w:rPr>
          <w:rFonts w:ascii="Verdana" w:hAnsi="Verdana" w:cs="Verdana"/>
          <w:b w:val="false"/>
          <w:b w:val="false"/>
          <w:bCs w:val="false"/>
          <w:sz w:val="20"/>
          <w:szCs w:val="20"/>
        </w:rPr>
      </w:pPr>
      <w:r>
        <w:rPr>
          <w:rFonts w:cs="Verdana" w:ascii="Verdana" w:hAnsi="Verdana"/>
          <w:b w:val="false"/>
          <w:bCs w:val="false"/>
          <w:sz w:val="20"/>
          <w:szCs w:val="20"/>
        </w:rPr>
        <w:t>De kwaliteit van het habitattype herstellende hoogvenen is de afgelopen jaren verbeterd maar is over grote delen nog steeds verdroogd. Het aandeel veenmossen is aanmerkelijk toegenomen. De trend is dus positief.</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Herstellend hoogveen in zowel de Deurnsche Peel als in de Deurnsche Peel en Mariapeel qua oppervlakte te handhaven, maar de kwaliteit te verbeteren. Een vermindering van het areaal ten gunste van Actief hoogveen is toegestaa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B Systeem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Voor herstellend hoogveen gelden dezelfde ecologische vereisten als voor actief hoogveen(stabiel en hoog waterpeil van voedselarm regenwater of van constant toestromend, licht gebufferd grondwater;  zeer lage stikstofdepositie). De bij Actieve hoogvenen gegeven systeemanalyse is derhalve ook hier van toepassing.</w:t>
      </w:r>
    </w:p>
    <w:p>
      <w:pPr>
        <w:pStyle w:val="Heading4"/>
        <w:rPr>
          <w:rFonts w:ascii="Verdana" w:hAnsi="Verdana" w:cs="Verdana"/>
        </w:rPr>
      </w:pPr>
      <w:r>
        <w:rPr>
          <w:rFonts w:cs="Verdana" w:ascii="Verdana" w:hAnsi="Verdana"/>
        </w:rPr>
        <w:t>3.3.C Knelpunten en oorzaken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Te lage grondwaterstanden en te grote peilfluctuaties zijn de belangrijkste knelpunten voor de ontwikkeling van dit habitattype. Verhoging en stabilisatie van de peilen zal tot een snelle respons van de vegetatieontwikkeling kunnen leiden. Vooral een toename van het aandeel natte heide kan een kwaliteitsverbetering opleveren. </w:t>
      </w:r>
    </w:p>
    <w:p>
      <w:pPr>
        <w:pStyle w:val="Heading4"/>
        <w:rPr/>
      </w:pPr>
      <w:r>
        <w:rPr>
          <w:rFonts w:cs="Verdana" w:ascii="Verdana" w:hAnsi="Verdana"/>
          <w:b w:val="false"/>
          <w:bCs w:val="false"/>
          <w:sz w:val="20"/>
          <w:szCs w:val="20"/>
        </w:rPr>
        <w:t>Bij de huidige te hoge stikstofdepositie treedt een sterke dominantie van Pijpenstrootje op. De begrazing met runderen kan dit hoog groeiende gras letterlijk kort houden. Hierdoor wordt de concurrentie om zonlicht met Dopheide en veenmossen gunstig beïnvloed voor deze soorten. Deze begrazing dient qua dichtheid goed gestuurd te worden: te hoge graasdruk leidt tot vertrapping van beginnende veengroei, te lage graasdruk  leidt tot vergrassing en verbossing.</w:t>
      </w:r>
    </w:p>
    <w:p>
      <w:pPr>
        <w:pStyle w:val="Heading4"/>
        <w:rPr>
          <w:rFonts w:ascii="Verdana" w:hAnsi="Verdana" w:cs="Verdana"/>
          <w:b w:val="false"/>
          <w:b w:val="false"/>
          <w:bCs w:val="false"/>
          <w:sz w:val="20"/>
          <w:szCs w:val="20"/>
        </w:rPr>
      </w:pPr>
      <w:r>
        <w:rPr>
          <w:rFonts w:cs="Verdana" w:ascii="Verdana" w:hAnsi="Verdana"/>
          <w:b w:val="false"/>
          <w:bCs w:val="false"/>
          <w:sz w:val="20"/>
          <w:szCs w:val="20"/>
        </w:rPr>
        <w:t>Op plaatsen waar niet afgegraven kleine veenresten als bulten in het landschap liggen is een goede ontwikkeling van het habitattype niet mogelijk. De verdroging is hier vanwege de kleine schaal niet te herstellen. Grote veenrestanten zoals de Bult en het Zinkske kunnen wel een eigen waterhuishouding hebb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D Leemten in kennis H7120 * Herstellend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De herstelmogelijkheden van hoogveen worden van plaats tot plaats bepaald door de geomorfologie van de zandondergrond, de aanwezigheid van zwartveen met slecht doorlatende lagen, de dikte van het restveen, de doorsnijding van de veenbasis met vaarten en sloten, vorm en omvang van open water en de drainerende werking van sloten in de omgeving. De reactie van de groei van veenmos op de inrichtingsmaatregelen in de afgelopen decennia geeft eveneens aan, waar uitbreiding van actief hoogveen een goede kans maakt. Op basis van een landschapsecologische analyse van deze factoren en op basis van hydrologische modelberekeningen zijn plaatsen aangegeven waar een belangrijke kwaliteitsverbetering van herstellend hoogveen mogelijk is. In de Mariapeel en Deurnse Peel kan deze kwaliteitsverbetering ertoe leiden, dat er een uitbreiding van actief hoogveen ontstaat. In de Groote Peel is dit niet of slechts op beperkte schaal te verwachten.</w:t>
      </w:r>
    </w:p>
    <w:p>
      <w:pPr>
        <w:pStyle w:val="Normaalweb"/>
        <w:rPr>
          <w:rFonts w:ascii="Verdana" w:hAnsi="Verdana" w:cs="Verdana"/>
          <w:sz w:val="20"/>
          <w:szCs w:val="20"/>
        </w:rPr>
      </w:pPr>
      <w:r>
        <w:rPr>
          <w:rFonts w:cs="Verdana" w:ascii="Verdana" w:hAnsi="Verdana"/>
          <w:sz w:val="20"/>
          <w:szCs w:val="20"/>
        </w:rPr>
        <w:t>Bij hoogveenvorming op landschapsschaal ontstaat een lensvormig veenlichaam met zeer voedselarme omstandigheden in het centrum en iets minder voedselarme omstandigheden in de randzone (laggzone). Grootschalig herstel van de waterhuishouding is een eerste vereiste, zowel intern als extern (omgeving). Het waterpeil dient stabiel en hoog te zijn. Dit kan bereikt worden door compartimentering, weghalen van interne drainage (dempen Soeloop), reguleren van de afvoer uit het natuurgebied, opheffen van de bemaling van het Grauwveen, vernatten van voormalige landbouwgronden in het middengebied en extern door de ontwatering op te heffen in de landbouwgronden aan de randen (EHS, vooral aan de westrand) en deze in te richten als buffergebieden en/of laggzone. Door een zorgvuldig peilbeheer in het agrarisch gebied in de omgeving (waterconservering, alle drainage peilgestuurd) kan het regionale watersysteem zo goed mogelijk mede afgestemd worden op de gewenste ecologische condities in de Peel.</w:t>
      </w:r>
    </w:p>
    <w:p>
      <w:pPr>
        <w:pStyle w:val="Normaalweb"/>
        <w:rPr>
          <w:rFonts w:ascii="Verdana" w:hAnsi="Verdana" w:cs="Verdana"/>
          <w:sz w:val="20"/>
          <w:szCs w:val="20"/>
        </w:rPr>
      </w:pPr>
      <w:r>
        <w:rPr>
          <w:rFonts w:cs="Verdana" w:ascii="Verdana" w:hAnsi="Verdana"/>
          <w:sz w:val="20"/>
          <w:szCs w:val="20"/>
        </w:rPr>
        <w:t xml:space="preserve">Het effect van alle maatregelen wordt getoetst door middel van de reguliere vegetatiekartering.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4030 * Droge heiden</w:t>
      </w:r>
    </w:p>
    <w:p>
      <w:pPr>
        <w:pStyle w:val="Heading3"/>
        <w:rPr/>
      </w:pPr>
      <w:r>
        <w:rPr>
          <w:rFonts w:cs="Verdana" w:ascii="Verdana" w:hAnsi="Verdana"/>
          <w:b w:val="false"/>
          <w:bCs w:val="false"/>
          <w:sz w:val="20"/>
          <w:szCs w:val="20"/>
        </w:rPr>
        <w:t>De droge heiden en de drogere delen van herstellende hoogvenen worden in stand gehouden met begrazing, aangevuld met kleinschalig maaien en plaggen. Tevens worden periodiek berken verwijderd. Vanwege de hoge stikstofdepositie moeten deze reguliere beheersmaatregelen met een grotere intensiteit en frequentie worden uitgevoerd. Het zijn dus tevens voor een deel ook effectgerichte maatregelen. De intensiteit kan verminderen naarmate de stikstofdepositie lager is. De begrazing vindt plaats in het vegetatieseizoen met koeien. In de Mariapeel wordt de seizoensbegrazing aangevuld met jaarrondbegrazing door geiten. In de Groote Peel vindt in het hoger gelegen zuidelijke deel jaarrondbegrazing plaats met pony’s (in het seizoen aangevuld met runderbegrazing). Daarnaast worden grote delen van de Groote Peel alleen in het seizoen begraasd met runder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pPr>
      <w:r>
        <w:rPr>
          <w:rFonts w:cs="Verdana" w:ascii="Verdana" w:hAnsi="Verdana"/>
        </w:rPr>
        <w:t>4.2 Herstelstrategie en maatregelen H7110_A * Actieve hoogvenen</w:t>
      </w:r>
    </w:p>
    <w:p>
      <w:pPr>
        <w:pStyle w:val="Normal"/>
        <w:spacing w:lineRule="exact" w:line="260"/>
        <w:rPr>
          <w:rFonts w:ascii="Verdana" w:hAnsi="Verdana" w:cs="Verdana"/>
          <w:sz w:val="20"/>
          <w:szCs w:val="20"/>
        </w:rPr>
      </w:pPr>
      <w:r>
        <w:rPr>
          <w:rFonts w:cs="Verdana" w:ascii="Verdana" w:hAnsi="Verdana"/>
          <w:sz w:val="20"/>
          <w:szCs w:val="20"/>
        </w:rPr>
        <w:t>De gecombineerde strategie voor zowel Actief hoogveen als voor Herstellend hoogveen richt zich enerzijds op behoud en uitbreiding van het bestaande habitatareaal Actief hoogveen. Anderzijds richt de strategie zich op uitbreiding van Actief hoogveen in het huidige areaal van Herstellend hoogve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e genoemde strategie houdt in dat de waterhuishouding geoptimaliseerd wordt voor Actief hoogveen en dat met effectgerichte herstelmaatregelen ongewenste effecten als opslag van trosbosbessen, pijpenstrootje, berken en dergelijke worden bestred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oor uitvoering van de behoudstrategie voor Actief hoogveen ontstaan vanzelf mogelijkheden voor de ontwikkeling van nieuw areaal, via verlanding van open water. Om acrotelm-eigenschappen te creëren wordt veenmosontwikkeling nagestreefd via drijftilvorming in (niet te diep) open water. Dit open water is aanwezig in sloten en vaarten, waar de kanten niet te steil zijn. Er wordt waar mogelijk ook afgegraven veen onder water gezet. De waterdiepte moet daarbij gering zijn (maximaal 0,30 m) omdat anders door de aanwezigheid van veel humuszuren in het water het doorzicht te gering is voor fotosynthese van onder water groeiende veenmossen. Het open water mag ook niet te groot van oppervlakte zijn, want dan belemmert golfslag door wind de veenontwikkeling. Het is ideaal als er pollen Pijpenstrootje of Pitrus in het geïnundeerde gebied aanwezig zijn om de golfslag te breken (pollenbuffering). Om deze standplaatscondities te bereiken, zijn de peelgebieden in compartimenten ingedeeld. Ieder compartiment heeft een eigen peilregime. Kansrijke plaatsen zijn bovendien gelegen aan de voet van zwak afhellende flanken van brde dekzandruggen met daarin stagnerende lagen. In die situatie treedt grondwater uit een relatief groot gebied uit richting zwartveenrestanten, zodat ze tot ver in de zomer nat blijven.</w:t>
      </w:r>
    </w:p>
    <w:p>
      <w:pPr>
        <w:pStyle w:val="Normal"/>
        <w:spacing w:lineRule="exact" w:line="260"/>
        <w:rPr>
          <w:rFonts w:ascii="Verdana" w:hAnsi="Verdana" w:cs="Verdana"/>
          <w:sz w:val="20"/>
          <w:szCs w:val="20"/>
        </w:rPr>
      </w:pPr>
      <w:r>
        <w:rPr>
          <w:rFonts w:cs="Verdana" w:ascii="Verdana" w:hAnsi="Verdana"/>
          <w:sz w:val="20"/>
          <w:szCs w:val="20"/>
        </w:rPr>
        <w:t>Verder is gebleken, dat inundatie van zwartveen het snelste tot vorming van drijftillen kan leiden, wanneer er nog witveen aanwezig is dat kan opdrijven. Dit type veen ontbreekt helaas nagenoeg in de peelgebieden.</w:t>
      </w:r>
    </w:p>
    <w:p>
      <w:pPr>
        <w:pStyle w:val="Normal"/>
        <w:spacing w:lineRule="exact" w:line="260"/>
        <w:rPr>
          <w:rFonts w:ascii="Verdana" w:hAnsi="Verdana" w:cs="Verdana"/>
          <w:sz w:val="20"/>
          <w:szCs w:val="20"/>
        </w:rPr>
      </w:pPr>
      <w:r>
        <w:rPr>
          <w:rFonts w:cs="Verdana" w:ascii="Verdana" w:hAnsi="Verdana"/>
          <w:sz w:val="20"/>
          <w:szCs w:val="20"/>
        </w:rPr>
        <w:t>Om de drijftilvorming in voldoende mate op gang te via omhoog groeiende ondergedoken veenmossen, speelt methaanproductie een essentiële rol. De zure omstandigheden van het zwartveen remmen de microbiële activiteit voor methaanproductie, waardoor verlanding via drijftilvorming in beperkte mate zou kunnen optreden. De zuurgraad van het veen kan worden verhoogd door de aanwezigheid van gebufferd grondwater in de veenbasis. Daartoe zou de grondwaterstand in de minerale ondergrond permanent boven de veenbasis moeten reiken om drijftilvorming en verlanding mogelijk te maken. Opf er moet sprake zijn van de aanwezigheid van gebufferd laagveen, al dan niet onder het zwartveen. Dit is in de Pelen nog op relatief veel plaatsen het geval.</w:t>
      </w:r>
    </w:p>
    <w:p>
      <w:pPr>
        <w:pStyle w:val="Normal"/>
        <w:keepNext w:val="true"/>
        <w:keepLines/>
        <w:spacing w:lineRule="exact" w:line="260"/>
        <w:rPr/>
      </w:pPr>
      <w:r>
        <w:rPr>
          <w:rFonts w:cs="Verdana" w:ascii="Verdana" w:hAnsi="Verdana"/>
          <w:sz w:val="20"/>
          <w:szCs w:val="20"/>
        </w:rPr>
        <w:t xml:space="preserve">Zolang er drijftillen bestaan kunnen er grotere peilfluctuaties in de compartimenten optreden, waarbij de compartimenten overigens niet mogen droogvallen (veenmossen gaan dan dood door verdroging). In de fase met verlanding van open water naar veen moet het waterpeil stabiel worden. Een hoge en zeer stabiele waterstand is van cruciaal belang voor de verdere ontwikkeling naar hoogveenvegetaties op systeemschaal. Om dit te bereiken zijn de standplaatscondities voor hoogveenvegetaties vereist. Hiertoe moeten op systeemschaal de peilverschillen tussen de compartimenten (zoveel mogelijk) verdwijnen (verkleining hellingshoek, vergroting afvoerweg) en moet de wegzijging naar de ondergrond worden verkleind naar minder dan 40 mm/jaar. </w:t>
      </w:r>
    </w:p>
    <w:p>
      <w:pPr>
        <w:pStyle w:val="Normaalweb"/>
        <w:rPr>
          <w:rFonts w:ascii="Verdana" w:hAnsi="Verdana" w:cs="Verdana"/>
          <w:sz w:val="20"/>
          <w:szCs w:val="20"/>
        </w:rPr>
      </w:pPr>
      <w:r>
        <w:rPr>
          <w:rFonts w:cs="Verdana" w:ascii="Verdana" w:hAnsi="Verdana"/>
          <w:sz w:val="20"/>
          <w:szCs w:val="20"/>
        </w:rPr>
        <w:t>De stikstofdepositie vanuit de omgeving dient in drie beheerplanperioden te zakken om dan (2027) de doorontwikkeling van hoogveen vanuit initiële hoogveenvorming mogelijk te maken</w:t>
      </w:r>
    </w:p>
    <w:p>
      <w:pPr>
        <w:pStyle w:val="Normaalweb"/>
        <w:rPr>
          <w:rFonts w:ascii="Verdana" w:hAnsi="Verdana" w:cs="Verdana"/>
          <w:sz w:val="20"/>
          <w:szCs w:val="20"/>
        </w:rPr>
      </w:pPr>
      <w:r>
        <w:rPr>
          <w:rFonts w:cs="Verdana" w:ascii="Verdana" w:hAnsi="Verdana"/>
          <w:sz w:val="20"/>
          <w:szCs w:val="20"/>
        </w:rPr>
        <w:t>Een overzicht van de herstelmaatregelen is als volgt:</w:t>
      </w:r>
    </w:p>
    <w:p>
      <w:pPr>
        <w:pStyle w:val="Normaalweb"/>
        <w:spacing w:before="0" w:after="0"/>
        <w:rPr>
          <w:rFonts w:ascii="Verdana" w:hAnsi="Verdana" w:cs="Verdana"/>
          <w:sz w:val="20"/>
          <w:szCs w:val="20"/>
        </w:rPr>
      </w:pPr>
      <w:r>
        <w:rPr>
          <w:rFonts w:cs="Verdana" w:ascii="Verdana" w:hAnsi="Verdana"/>
          <w:sz w:val="20"/>
          <w:szCs w:val="20"/>
        </w:rPr>
        <w:t>1. Hydrologische herstelmaatregelen</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Optimaliseren waterhuishouding in bestaande natuur (compartimentering, dempen van ontwateringssloten, opstuwen van water in compartimenten, reguleren van de afvoer van water, isolatie van kanalen en watergangen met voedselrijk water)</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Inrichten van waterhuishouding in voormalige landbouwgronden (verworven EHS nieuwe natuur) ten behoeve van de buffering van actief hoogveen en herstellend hoogveen en ten behoeve van het ontwikkelen van nieuwe natte biotopen (leefgebied van soorten waarvoor de Peelgebieden zijn aangewezen, laggzone)</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Aanpassing van de waterhuishouding in het agrarisch gebied (waterconservering, peilgestuurde drainage).</w:t>
      </w:r>
    </w:p>
    <w:p>
      <w:pPr>
        <w:pStyle w:val="Normaalweb"/>
        <w:spacing w:before="0" w:after="0"/>
        <w:ind w:left="357" w:hanging="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2. Effectgerichte herstelmaatregelen vegetatie</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Opslag van berken en trosbosbes periodiek verwijderen (trosbosbes eerst onderzoek chemische bestrijding)</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Bos verwijderen op enkele locaties (1 */ 10 jr; relevant op 1/3 deel van totale oppervlakte van Natura2000-gebied)</w:t>
      </w:r>
    </w:p>
    <w:p>
      <w:pPr>
        <w:pStyle w:val="Normal"/>
        <w:numPr>
          <w:ilvl w:val="0"/>
          <w:numId w:val="4"/>
        </w:numPr>
        <w:ind w:left="714" w:hanging="357"/>
        <w:rPr>
          <w:rFonts w:ascii="Verdana" w:hAnsi="Verdana" w:cs="Verdana"/>
          <w:sz w:val="20"/>
          <w:szCs w:val="20"/>
        </w:rPr>
      </w:pPr>
      <w:r>
        <w:rPr>
          <w:rFonts w:cs="Verdana" w:ascii="Verdana" w:hAnsi="Verdana"/>
          <w:sz w:val="20"/>
          <w:szCs w:val="20"/>
        </w:rPr>
        <w:t>Begrazen aangevuld met plaggen (GP: 1 ha / jr; MP+DP 0,5 ha / jr) en maaien. Begrazing: zoals het is (GP 550 ha, MP 80 ha) + uitbreiding (Zinkske (120 ha, Horster Driehoek = MP 140 ha, Liesselse peel 75 ha)</w:t>
      </w:r>
    </w:p>
    <w:p>
      <w:pPr>
        <w:pStyle w:val="Normal"/>
        <w:ind w:left="357" w:hanging="0"/>
        <w:rPr/>
      </w:pPr>
      <w:r>
        <w:rPr/>
      </w:r>
    </w:p>
    <w:p>
      <w:pPr>
        <w:pStyle w:val="Normaalweb"/>
        <w:spacing w:before="0" w:after="0"/>
        <w:rPr>
          <w:rFonts w:ascii="Verdana" w:hAnsi="Verdana" w:cs="Verdana"/>
          <w:sz w:val="20"/>
          <w:szCs w:val="20"/>
          <w:highlight w:val="yellow"/>
        </w:rPr>
      </w:pPr>
      <w:r>
        <w:rPr>
          <w:rFonts w:cs="Verdana" w:ascii="Verdana" w:hAnsi="Verdana"/>
          <w:sz w:val="20"/>
          <w:szCs w:val="20"/>
          <w:highlight w:val="yellow"/>
        </w:rPr>
        <w:t xml:space="preserve">3. Gebiedsgerichte maatregelen ten aanzien van stikstofdepositie </w:t>
      </w:r>
    </w:p>
    <w:p>
      <w:pPr>
        <w:pStyle w:val="Normaalweb"/>
        <w:numPr>
          <w:ilvl w:val="0"/>
          <w:numId w:val="22"/>
        </w:numPr>
        <w:spacing w:before="0" w:after="0"/>
        <w:ind w:left="714" w:hanging="357"/>
        <w:rPr/>
      </w:pPr>
      <w:r>
        <w:rPr>
          <w:rFonts w:cs="Verdana" w:ascii="Verdana" w:hAnsi="Verdana"/>
          <w:sz w:val="20"/>
          <w:szCs w:val="20"/>
          <w:highlight w:val="yellow"/>
        </w:rPr>
        <w:t>Piekbelastingen saneren</w:t>
      </w:r>
      <w:r>
        <w:rPr>
          <w:rFonts w:cs="Verdana" w:ascii="Verdana" w:hAnsi="Verdana"/>
          <w:sz w:val="20"/>
          <w:szCs w:val="20"/>
        </w:rPr>
        <w:br/>
      </w:r>
    </w:p>
    <w:p>
      <w:pPr>
        <w:pStyle w:val="Normaalweb"/>
        <w:spacing w:before="0" w:after="0"/>
        <w:rPr>
          <w:rFonts w:ascii="Verdana" w:hAnsi="Verdana" w:cs="Verdana"/>
          <w:sz w:val="20"/>
          <w:szCs w:val="20"/>
        </w:rPr>
      </w:pPr>
      <w:r>
        <w:rPr>
          <w:rFonts w:cs="Verdana" w:ascii="Verdana" w:hAnsi="Verdana"/>
          <w:sz w:val="20"/>
          <w:szCs w:val="20"/>
        </w:rPr>
        <w:t>4. EHS verwerven</w:t>
      </w:r>
    </w:p>
    <w:p>
      <w:pPr>
        <w:pStyle w:val="Normal"/>
        <w:numPr>
          <w:ilvl w:val="0"/>
          <w:numId w:val="18"/>
        </w:numPr>
        <w:rPr>
          <w:rFonts w:ascii="Verdana" w:hAnsi="Verdana" w:cs="Verdana"/>
          <w:sz w:val="20"/>
          <w:szCs w:val="20"/>
        </w:rPr>
      </w:pPr>
      <w:r>
        <w:rPr>
          <w:rFonts w:cs="Verdana" w:ascii="Verdana" w:hAnsi="Verdana"/>
          <w:sz w:val="20"/>
          <w:szCs w:val="20"/>
        </w:rPr>
        <w:t>314 ha Deurnsche Peel en 146 ha Groote Peel, Mariapeel onbekend</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5. Overig</w:t>
      </w:r>
    </w:p>
    <w:p>
      <w:pPr>
        <w:pStyle w:val="Normal"/>
        <w:numPr>
          <w:ilvl w:val="0"/>
          <w:numId w:val="9"/>
        </w:numPr>
        <w:rPr>
          <w:rFonts w:ascii="Verdana" w:hAnsi="Verdana" w:cs="Verdana"/>
          <w:sz w:val="20"/>
          <w:szCs w:val="20"/>
        </w:rPr>
      </w:pPr>
      <w:r>
        <w:rPr>
          <w:rFonts w:cs="Verdana" w:ascii="Verdana" w:hAnsi="Verdana"/>
          <w:sz w:val="20"/>
          <w:szCs w:val="20"/>
        </w:rPr>
        <w:t>Fijnregeling hydrologie Groote Peel (kompartimentering, laggzone Mussenbaan)</w:t>
      </w:r>
    </w:p>
    <w:p>
      <w:pPr>
        <w:pStyle w:val="Normal"/>
        <w:numPr>
          <w:ilvl w:val="0"/>
          <w:numId w:val="9"/>
        </w:numPr>
        <w:rPr>
          <w:rFonts w:ascii="Verdana" w:hAnsi="Verdana" w:cs="Verdana"/>
          <w:sz w:val="20"/>
          <w:szCs w:val="20"/>
        </w:rPr>
      </w:pPr>
      <w:r>
        <w:rPr>
          <w:rFonts w:cs="Verdana" w:ascii="Verdana" w:hAnsi="Verdana"/>
          <w:sz w:val="20"/>
          <w:szCs w:val="20"/>
        </w:rPr>
        <w:t>Fijnregeling Mariapeel / Deurnsche Peel</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le maatregelen zijn PAS gerelateerd en dienen om het hydrologisch systeem op orde te brengen. Hierdoor is de vegetatie beter in staat om de nadelen van een te hoge stikstofdepositie op te vangen. De stikstofdepositie moet op termijn wel omlaag.   </w:t>
      </w:r>
    </w:p>
    <w:p>
      <w:pPr>
        <w:pStyle w:val="Heading3"/>
        <w:rPr>
          <w:rFonts w:ascii="Verdana" w:hAnsi="Verdana" w:cs="Verdana"/>
        </w:rPr>
      </w:pPr>
      <w:r>
        <w:rPr>
          <w:rFonts w:cs="Verdana" w:ascii="Verdana" w:hAnsi="Verdana"/>
        </w:rPr>
        <w:t>4.3 Herstelstrategie en maatregelen H7120 * Herstellende hoogven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t>De herstelstrategie voor herstellende hoogvenen bestaat uit een combinatie van de maatregelen voor actief hoogveen in de lagere delen en van maatregelen voor droge heide in de hogere delen. Zie daar voor de details.</w:t>
      </w:r>
      <w:r>
        <w:br w:type="page"/>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Uitbreiding van actief hoogveen gaat deels ten koste van het areaal van herstellend hoogveen. Dit is in het aanwijzingsbesluit voorzien en toegestaan. </w:t>
      </w:r>
    </w:p>
    <w:p>
      <w:pPr>
        <w:pStyle w:val="Normaalweb"/>
        <w:rPr>
          <w:rFonts w:ascii="Verdana" w:hAnsi="Verdana" w:cs="Verdana"/>
          <w:sz w:val="20"/>
          <w:szCs w:val="20"/>
        </w:rPr>
      </w:pPr>
      <w:r>
        <w:rPr>
          <w:rFonts w:cs="Verdana" w:ascii="Verdana" w:hAnsi="Verdana"/>
          <w:sz w:val="20"/>
          <w:szCs w:val="20"/>
        </w:rPr>
        <w:br/>
        <w:t>Hoogveenontwikkeling kan van invloed zijn op de fauna die gebonden is aan overgangssituaties naar iets minder voedselarme omstandigheden. In het verleden kwamen deze situaties overal in het gebied voor door het contact tussen kanaalwater en veenrestanten. Vanwege de slechte kwaliteit van het kanaalwater (Maaswater) zijn alle verbindingen met het veen afgedamd. Door het grootschalig vasthouden van regenwater zullen de overgangssituaties vanuit het centrum van het natuurgebied verschuiven naar de randen. Uiteindelijk zullen ze terecht komen in de voormalige landbouwgronden (EHS), die ontwikkeld worden tot natte biotopen. In een natuurlijk veensysteem komen deze overgangssituaties ook voor in de randzones (laggzone).</w:t>
      </w:r>
    </w:p>
    <w:p>
      <w:pPr>
        <w:pStyle w:val="Normaalweb"/>
        <w:rPr>
          <w:rFonts w:ascii="Verdana" w:hAnsi="Verdana" w:cs="Verdana"/>
          <w:sz w:val="20"/>
          <w:szCs w:val="20"/>
        </w:rPr>
      </w:pPr>
      <w:r>
        <w:rPr>
          <w:rFonts w:cs="Verdana" w:ascii="Verdana" w:hAnsi="Verdana"/>
          <w:sz w:val="20"/>
          <w:szCs w:val="20"/>
        </w:rPr>
        <w:t>De gekozen herstelstrategieën voor actief hoogveen en droge heide kunnen van invloed zijn op de instandhoudingsdoelen voor vogelsoorten. Per soort kan hierover het volgende worden opgemerkt.</w:t>
      </w:r>
    </w:p>
    <w:p>
      <w:pPr>
        <w:pStyle w:val="Normal"/>
        <w:autoSpaceDE w:val="false"/>
        <w:spacing w:lineRule="exact" w:line="260"/>
        <w:rPr/>
      </w:pPr>
      <w:r>
        <w:rPr>
          <w:rFonts w:eastAsia="Verdana" w:cs="Verdana" w:ascii="Verdana" w:hAnsi="Verdana"/>
          <w:sz w:val="20"/>
          <w:szCs w:val="20"/>
        </w:rPr>
        <w:t xml:space="preserve"> </w:t>
      </w:r>
      <w:r>
        <w:rPr>
          <w:rFonts w:cs="Verdana" w:ascii="Verdana" w:hAnsi="Verdana"/>
          <w:i/>
          <w:iCs/>
          <w:sz w:val="20"/>
          <w:szCs w:val="20"/>
        </w:rPr>
        <w:t>Porseleinhoen</w:t>
      </w:r>
    </w:p>
    <w:p>
      <w:pPr>
        <w:pStyle w:val="Normal"/>
        <w:autoSpaceDE w:val="false"/>
        <w:spacing w:lineRule="exact" w:line="260"/>
        <w:rPr>
          <w:rFonts w:ascii="Verdana" w:hAnsi="Verdana" w:cs="Verdana"/>
          <w:sz w:val="20"/>
          <w:szCs w:val="20"/>
        </w:rPr>
      </w:pPr>
      <w:r>
        <w:rPr>
          <w:rFonts w:cs="Verdana" w:ascii="Verdana" w:hAnsi="Verdana"/>
          <w:sz w:val="20"/>
          <w:szCs w:val="20"/>
        </w:rPr>
        <w:t>Deze soort heeft ondiep water nodig (niet dieper dan 15cm). De soort is erg gevoelig voor fluctuaties in het waterpeil. Zowel te droge jaren als te natte jaren beperken de populatie. Door de waterhuishoudkundige maatregelen (intern, NLP) zal er een grotere stabiliteit ontstaan van de waterpeilen in de Groote Peel. Dit zal ten goede komen aan de mate van voorkomen van deze soort.</w:t>
      </w:r>
    </w:p>
    <w:p>
      <w:pPr>
        <w:pStyle w:val="Normal"/>
        <w:autoSpaceDE w:val="false"/>
        <w:spacing w:lineRule="exact" w:line="260"/>
        <w:rPr>
          <w:rFonts w:ascii="Verdana" w:hAnsi="Verdana" w:eastAsia="Arial Unicode MS" w:cs="Verdana"/>
          <w:i/>
          <w:i/>
          <w:iCs/>
          <w:sz w:val="20"/>
          <w:szCs w:val="20"/>
        </w:rPr>
      </w:pPr>
      <w:r>
        <w:rPr>
          <w:rFonts w:eastAsia="Arial Unicode MS" w:cs="Verdana" w:ascii="Verdana" w:hAnsi="Verdana"/>
          <w:i/>
          <w:iCs/>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i/>
          <w:iCs/>
          <w:sz w:val="20"/>
          <w:szCs w:val="20"/>
        </w:rPr>
        <w:t>Nachtzwaluw</w:t>
        <w:br/>
      </w:r>
      <w:r>
        <w:rPr>
          <w:rFonts w:eastAsia="Arial Unicode MS" w:cs="Verdana" w:ascii="Verdana" w:hAnsi="Verdana"/>
          <w:sz w:val="20"/>
          <w:szCs w:val="20"/>
        </w:rPr>
        <w:t>In het beheer worden bij kap van bossen enkele bomen gespaard voor de nachtzwaluw. Door deze maatregel ontstaan er meer mogelijkheden voor deze soort. Het doel wordt daarom waarschijnlijk wel gehaald.</w:t>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Dodaars en Geoorde Fuut</w:t>
      </w:r>
    </w:p>
    <w:p>
      <w:pPr>
        <w:pStyle w:val="Normal"/>
        <w:autoSpaceDE w:val="false"/>
        <w:spacing w:lineRule="exact" w:line="260"/>
        <w:rPr>
          <w:rFonts w:ascii="Verdana" w:hAnsi="Verdana" w:cs="Verdana"/>
          <w:sz w:val="20"/>
          <w:szCs w:val="20"/>
        </w:rPr>
      </w:pPr>
      <w:r>
        <w:rPr>
          <w:rFonts w:cs="Verdana" w:ascii="Verdana" w:hAnsi="Verdana"/>
          <w:sz w:val="20"/>
          <w:szCs w:val="20"/>
        </w:rPr>
        <w:t xml:space="preserve">Bij verdere uitvoering van vernattingsmaatregelen (intern, GGOR) zal het oppervlaktewater nog in omvang gaan toenemen. Verwacht mag worden dat genoemde soorten hiervan zullen profiteren. </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Blauwborst en Roodborsttapuit</w:t>
      </w:r>
    </w:p>
    <w:p>
      <w:pPr>
        <w:pStyle w:val="Normal"/>
        <w:autoSpaceDE w:val="false"/>
        <w:spacing w:lineRule="exact" w:line="260"/>
        <w:rPr>
          <w:rFonts w:ascii="Verdana" w:hAnsi="Verdana" w:cs="Verdana"/>
          <w:sz w:val="20"/>
          <w:szCs w:val="20"/>
        </w:rPr>
      </w:pPr>
      <w:r>
        <w:rPr>
          <w:rFonts w:cs="Verdana" w:ascii="Verdana" w:hAnsi="Verdana"/>
          <w:sz w:val="20"/>
          <w:szCs w:val="20"/>
        </w:rPr>
        <w:t>Het is niet geheel duidelijk hoe de beheers- en inrichtingsmaatregelen zullen uitwerken voor deze soorten. Er is sprake van zowel negatieve gevolgen (meer oppervlaktewater) als van positieve gevolgen (vermindering dicht bos).</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Niet broedvogels</w:t>
      </w:r>
    </w:p>
    <w:p>
      <w:pPr>
        <w:pStyle w:val="Normal"/>
        <w:autoSpaceDE w:val="false"/>
        <w:spacing w:lineRule="exact" w:line="260"/>
        <w:rPr/>
      </w:pPr>
      <w:r>
        <w:rPr>
          <w:rFonts w:cs="Verdana" w:ascii="Verdana" w:hAnsi="Verdana"/>
          <w:sz w:val="20"/>
          <w:szCs w:val="20"/>
        </w:rPr>
        <w:t xml:space="preserve">Aangenomen wordt dat vergroting van de openheid en de vermindering van de fysieke toegankelijkheid in de beheerplangebieden positief is voor de aangewezen niet-broedvogels (taigarietgans, toendrarietgans, kolgans en kraanvogel). Daarnaast draagt de beperking in de openstelling gedurende de nacht en de zonering van de recreatie in de Groote Peel bij aan de rust in de gebieden. </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spacing w:lineRule="exact" w:line="260"/>
        <w:rPr>
          <w:rFonts w:ascii="Verdana" w:hAnsi="Verdana" w:cs="Verdana"/>
          <w:sz w:val="20"/>
          <w:szCs w:val="20"/>
        </w:rPr>
      </w:pPr>
      <w:r>
        <w:rPr>
          <w:rFonts w:cs="Verdana" w:ascii="Verdana" w:hAnsi="Verdana"/>
          <w:sz w:val="20"/>
          <w:szCs w:val="20"/>
        </w:rPr>
        <w:t>Met betrekking tot amfibieën is met name de heikikker van belang. De Deurnsche Peel (net als de beide andere Peelgebieden) is een belangrijke kerngebied voor deze soort. Bij de reptielen is de gladde slang een belangrijke soort. De Peelgebieden vormen één van de vier kerngebieden in Noord-Brabant. Ook landelijk is de soort zeldzaam. In de komende jaren zal aandacht worden besteed aan de uitvoering van het soortbeschermingsplan (Noord-Brabant). Hierin is het over relatief grote oppervlakten, maar kleinschalig verwijderen van berken een belangrijke maatregel. Deze maatregel maakt tevens deel uit van de herstelstrategie voor actieve en herstellende hoogven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 xml:space="preserve">De Deurnsche Peel wordt ook gekenmerkt door een bijzondere insectenfauna. Dit geldt met name voor libellen. De libellenpopulatie omvat bijna de gehele libellenfauna van hoogveen en voedselarmen vennen. De insectenfauna in de Deurnsche Peel is sterk gebaat bij verbetering van het hoogveenmilieu. Het actief terugdringen van bosvorming is eveneens van belang. In het soortbeschermingsplan veenvlinders (minlnv, 2001) worden een aantal maatregelen voorgesteld. Voor een groot deel lopen deze maatregelen parallel met de voorgestelde maatregelen ten behoeve van het herstel van het hoogveen. </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pPr>
      <w:r>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De leefgebieden van de taigarietgans, toendrarietgans, kolgans, kraanvogel, porseleinhoen en blauwborst zijn niet gevoelig voor N-depositie.</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t xml:space="preserve">Het leefgebied van de nachtzwaluw (herstellend hoogveen en actief hoogveen) is gevoelig voor stikstofdepositie, omdat de voedselvoorziening van de soort bestaat uit insecten die mogelijk gevoelig zijn voor een overmaat aan stikstof. 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fgebieden van de dodaars en geoorde fuut zijn gevoelig voor N-depositie als het gaat om sterke verzuring van zwak gebufferde en zure vennen. Dit zijn geen habitattypen waarvoor de Peelgebieden zijn aangewezen en daarmee worden de mogelijk effecten van N-depositie op deze soorten niet verholpen met de herstelstrategieën. </w:t>
      </w:r>
    </w:p>
    <w:p>
      <w:pPr>
        <w:pStyle w:val="Normal"/>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 xml:space="preserve">Het leefgebied van de roodborsttapuit zal deels overlappen met het habitattype droge heide. De soort kan daarnaast ook voorkomen binnen natte heidetypen die niet beschermd zijn als habitattype in de Peelgebieden. Het voedsel van de roodborsttapuit bestaat uit insecten die mogelijk gevoelig zijn voor N-depositie. </w:t>
      </w:r>
      <w:r>
        <w:rPr>
          <w:rFonts w:eastAsia="Arial Unicode MS" w:cs="Verdana" w:ascii="Verdana" w:hAnsi="Verdana"/>
          <w:sz w:val="20"/>
          <w:szCs w:val="20"/>
        </w:rPr>
        <w:t xml:space="preserve">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Ontwikkelruimte en planning van maatregelen in fasen (beheerplanperioden), oppervlakten,</w:t>
        <w:br/>
        <w:t>frequentie en geld gebeurt ook in het rapportageformat.</w:t>
      </w:r>
    </w:p>
    <w:p>
      <w:pPr>
        <w:pStyle w:val="Normaalweb"/>
        <w:rPr>
          <w:rFonts w:ascii="Verdana" w:hAnsi="Verdana" w:cs="Verdana"/>
          <w:sz w:val="20"/>
          <w:szCs w:val="20"/>
        </w:rPr>
      </w:pPr>
      <w:r>
        <w:rPr>
          <w:rFonts w:cs="Verdana" w:ascii="Verdana" w:hAnsi="Verdana"/>
          <w:sz w:val="20"/>
          <w:szCs w:val="20"/>
        </w:rPr>
        <w:t>De maatregelen zijn enerzijds voor de korte termijn gericht op optimalisatie van de habitats maar vooral ook anderzijds op de langere termijn op herstel van het oorspronkelijke systeem. De beschreven maatregelen zijn daarom niet onderling strijdig, maar elkaar versterkend. Daarom is er geen aparte synthese nodig na de eerdere opsommingen van maatregelen.</w:t>
      </w:r>
    </w:p>
    <w:p>
      <w:pPr>
        <w:pStyle w:val="Normaalweb"/>
        <w:rPr/>
      </w:pPr>
      <w:r>
        <w:rPr>
          <w:rFonts w:cs="Verdana" w:ascii="Verdana" w:hAnsi="Verdana"/>
          <w:sz w:val="20"/>
          <w:szCs w:val="20"/>
        </w:rPr>
        <w:t>Deze uitwerking van de maatregelen valt samen met de kernopgave voor dit gebied.</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De kosten zijn als volg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4"/>
          <w:szCs w:val="14"/>
        </w:rPr>
      </w:pPr>
      <w:r>
        <w:rPr>
          <w:rFonts w:cs="Verdana" w:ascii="Verdana" w:hAnsi="Verdana"/>
          <w:b/>
          <w:bCs/>
          <w:sz w:val="14"/>
          <w:szCs w:val="14"/>
        </w:rPr>
        <w:t>Detaillering kosten maatregelen water (GGOR, NLP en Landinrichtingsprojec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De Bul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25.280</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Verdana" w:hAnsi="Verdana" w:cs="Verdana"/>
          <w:sz w:val="14"/>
          <w:szCs w:val="14"/>
        </w:rPr>
      </w:pPr>
      <w:r>
        <w:rPr>
          <w:rFonts w:cs="Verdana" w:ascii="Verdana" w:hAnsi="Verdana"/>
          <w:sz w:val="14"/>
          <w:szCs w:val="14"/>
        </w:rPr>
        <w:t>Wateraanvoer</w:t>
        <w:tab/>
        <w:tab/>
        <w:tab/>
        <w:tab/>
        <w:tab/>
        <w:t>€ 93.1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iversen</w:t>
        <w:tab/>
        <w:tab/>
        <w:tab/>
        <w:tab/>
        <w:tab/>
        <w:tab/>
        <w:t>€ 3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0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5.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65.750</w:t>
      </w:r>
    </w:p>
    <w:p>
      <w:pPr>
        <w:pStyle w:val="DLGvoettekst"/>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434.6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Grondaanvoer voor dempen sloten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en aanleg kades</w:t>
        <w:tab/>
        <w:tab/>
        <w:tab/>
        <w:tab/>
        <w:tab/>
        <w:t>€ 3.090.000</w:t>
      </w:r>
    </w:p>
    <w:p>
      <w:pPr>
        <w:pStyle w:val="DLGpaginanummer"/>
        <w:pBdr>
          <w:top w:val="single" w:sz="4" w:space="1" w:color="000000"/>
          <w:left w:val="single" w:sz="4" w:space="4" w:color="000000"/>
          <w:bottom w:val="single" w:sz="4" w:space="1" w:color="000000"/>
          <w:right w:val="single" w:sz="4" w:space="4" w:color="000000"/>
        </w:pBdr>
        <w:rPr>
          <w:sz w:val="14"/>
          <w:szCs w:val="14"/>
        </w:rPr>
      </w:pPr>
      <w:r>
        <w:rPr>
          <w:sz w:val="14"/>
          <w:szCs w:val="14"/>
        </w:rPr>
        <w:t>Diversen</w:t>
        <w:tab/>
        <w:tab/>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68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GGOR Deurnsche Peel*Kosten bovenop het LI-plan</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Dempen watergangen </w:t>
        <w:tab/>
        <w:tab/>
        <w:tab/>
        <w:tab/>
        <w:t xml:space="preserve">€ 164.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Aanleg kade        </w:t>
        <w:tab/>
        <w:tab/>
        <w:tab/>
        <w:tab/>
        <w:tab/>
        <w:t xml:space="preserve">€ 20.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Regelbare stuwen   </w:t>
        <w:tab/>
        <w:tab/>
        <w:tab/>
        <w:tab/>
        <w:tab/>
        <w:t xml:space="preserve">€ 720.000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 xml:space="preserve">Bouw 3 gemalen en afbreken huidig gemaal   </w:t>
        <w:tab/>
        <w:tab/>
        <w:t xml:space="preserve">€ 620.000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b/>
        <w:tab/>
        <w:tab/>
        <w:tab/>
        <w:tab/>
        <w:tab/>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19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3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1.2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Wateraanvoer</w:t>
        <w:tab/>
        <w:tab/>
        <w:tab/>
        <w:tab/>
        <w:tab/>
        <w:t>€ 3.0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Functiewijziging</w:t>
        <w:tab/>
        <w:tab/>
        <w:tab/>
        <w:tab/>
        <w:tab/>
        <w:t>€ 71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koop en inrichting Mussenbaan</w:t>
        <w:tab/>
        <w:tab/>
        <w:tab/>
        <w:t>€ 4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10.74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Peelven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1.071.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544.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Terreinmaatregelen</w:t>
        <w:tab/>
        <w:tab/>
        <w:tab/>
        <w:tab/>
        <w:tab/>
        <w:t>€ 24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Functiewijziging</w:t>
        <w:tab/>
        <w:tab/>
        <w:tab/>
        <w:tab/>
        <w:tab/>
        <w:t>€ 278.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4.033.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DLGtabelkop"/>
        <w:pBdr>
          <w:top w:val="single" w:sz="4" w:space="1" w:color="000000"/>
          <w:left w:val="single" w:sz="4" w:space="4" w:color="000000"/>
          <w:bottom w:val="single" w:sz="4" w:space="1" w:color="000000"/>
          <w:right w:val="single" w:sz="4" w:space="4" w:color="000000"/>
        </w:pBdr>
        <w:spacing w:lineRule="auto" w:line="240"/>
        <w:rPr>
          <w:rFonts w:ascii="Verdana" w:hAnsi="Verdana" w:cs="Verdana"/>
          <w:sz w:val="14"/>
          <w:szCs w:val="14"/>
        </w:rPr>
      </w:pPr>
      <w:r>
        <w:rPr>
          <w:rFonts w:cs="Verdana" w:ascii="Verdana" w:hAnsi="Verdana"/>
          <w:sz w:val="14"/>
          <w:szCs w:val="14"/>
        </w:rPr>
        <w:t>Landinrichtingsproject Peelvenen (prijspeil 2004)</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Noord-Braban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6.436.13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064.3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942.7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102.5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8.645.66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Limburg</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97.6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40.4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78.75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8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ascii="Verdana" w:hAnsi="Verdana"/>
          <w:b/>
          <w:bCs/>
          <w:i/>
          <w:iCs/>
          <w:sz w:val="14"/>
          <w:szCs w:val="14"/>
        </w:rPr>
        <w:t>Totale investering</w:t>
      </w:r>
      <w:r>
        <w:rPr>
          <w:rFonts w:cs="Verdana" w:ascii="Verdana" w:hAnsi="Verdana"/>
          <w:sz w:val="14"/>
          <w:szCs w:val="14"/>
        </w:rPr>
        <w:tab/>
        <w:tab/>
        <w:tab/>
        <w:tab/>
        <w:tab/>
        <w:tab/>
        <w:tab/>
        <w:t>€  496.775</w:t>
      </w:r>
    </w:p>
    <w:p>
      <w:pPr>
        <w:pStyle w:val="DLGpaginanummer"/>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sz w:val="17"/>
          <w:szCs w:val="17"/>
        </w:rPr>
      </w:r>
    </w:p>
    <w:p>
      <w:pPr>
        <w:pStyle w:val="Normal"/>
        <w:pBdr>
          <w:top w:val="single" w:sz="4" w:space="1" w:color="000000"/>
          <w:left w:val="single" w:sz="4" w:space="4" w:color="000000"/>
          <w:bottom w:val="single" w:sz="4" w:space="1" w:color="000000"/>
          <w:right w:val="single" w:sz="4" w:space="4" w:color="000000"/>
        </w:pBdr>
        <w:spacing w:lineRule="atLeast" w:line="220"/>
        <w:rPr/>
      </w:pPr>
      <w:r>
        <w:rPr>
          <w:rFonts w:cs="Verdana" w:ascii="Verdana" w:hAnsi="Verdana"/>
          <w:sz w:val="14"/>
          <w:szCs w:val="14"/>
        </w:rPr>
        <w:t>In het overzicht zijn alleen de kosten voor de maatregelen gespecificeerd. Naast de maatregelen zijn er nog extra kosten zoals bijvoorbeeld bestekskosten. Deze zijn niet in het overzicht opgenomen, maar zijn wel berekend in het totale investeringsbedrag.</w:t>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2"/>
          <w:szCs w:val="12"/>
        </w:rPr>
      </w:pPr>
      <w:r>
        <w:rPr>
          <w:rFonts w:cs="Verdana" w:ascii="Verdana" w:hAnsi="Verdana"/>
          <w:sz w:val="14"/>
          <w:szCs w:val="14"/>
        </w:rPr>
        <w:t>*Het betreft een globale kostenraming opgenomen voor het realiseren van de compartimentering zoals voorgesteld in het voorkeurscenario van de GGOR Deurnsche Peel (Witteveen+Bos (2010), "GGOR inrichtingsvisie Deurnsche Peel", Deventer). Het betreft alleen de kosten voor de aanvullende maatregelen ten opzichte van het landinrichtingsplan. De kostenraming dient echter in samenhang met het landinrichtingsplan beschouwd teworden, omdat het landinrichtingsplan ook onderdeel uitmaakt van het voorkeurscenario. Er is dus een grote samenhang in de uit te voeren werkzaamheden. Mogelijk kan het bedrag van EUR 3.000.000,-- (voor een deel) worden gedekt door de middelen die reeds zijn gereserveerd voor realisatie van het landinrichtingsplan.</w:t>
      </w:r>
      <w:r>
        <w:br w:type="page"/>
      </w:r>
    </w:p>
    <w:p>
      <w:pPr>
        <w:pStyle w:val="Heading2"/>
        <w:rPr/>
      </w:pPr>
      <w:bookmarkStart w:id="5" w:name="effectiviteit"/>
      <w:bookmarkEnd w:id="5"/>
      <w:r>
        <w:rPr>
          <w:rFonts w:cs="Verdana" w:ascii="Verdana" w:hAnsi="Verdana"/>
        </w:rPr>
        <w:t>7 Beoordeling maatregelen naar effectiviteit, duurzaamheid, kansrijkdom in het gebied</w:t>
      </w:r>
    </w:p>
    <w:p>
      <w:pPr>
        <w:pStyle w:val="Normal"/>
        <w:rPr/>
      </w:pPr>
      <w:r>
        <w:rPr>
          <w:rFonts w:cs="Verdana" w:ascii="Verdana" w:hAnsi="Verdana"/>
          <w:sz w:val="20"/>
          <w:szCs w:val="20"/>
        </w:rPr>
        <w:t>Alle maatregelen zijn gericht op herstel van een functioneel systeem, zodat het op termijn met minder beheer toekan om de doelen te halen en te houden. Herstel van de waterhuishouding in de afgelopen jaren past hierbij en heeft zicht gegeven op de kansrijkheid van hoogveenherstel in de naturagebieden GP en MP/DP. Niet alle maatregelen zijn in de eerste beheerplanperiode nodig. Allereerst zijn watermaatregelen nodig in combinatie met tijdelijke effectgerichte vegetatiemaatregelen. De hierdoor optredende verbeteringen geven in maatschappelijk opzicht tijd om de stikstofdepositie op orde te krij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beide gebieden is een landinrichting in uitvoering of voorbereiding. Een deel van de maatregelen (in stap 4) worden in dat kader uitgevoerd; een ander deel zijn het maatregelen in het natuurgebied zelf waar de beheerder al voor zorgt. Een en ander is overeenstemming over bereikt in overleg met de streek, zodat uitvoering van de maatregelen eigenlijk gegarandeerd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rote Peel en Deurnsche en Mariapeel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Realiseren van hydrologische buffer in Nieuwe Natuur (Aanleg kade en regelbare stuwen, dempen watergangen en vervangen 3 gemal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gedeelte Soeloop in/langs Deurnese Peel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Fijnregeling afvoer en compartimentering(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sloten en kades die drainerend werk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voedselrijk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numPr>
          <w:ilvl w:val="0"/>
          <w:numId w:val="10"/>
        </w:numPr>
        <w:spacing w:lineRule="atLeast" w:line="240"/>
        <w:rPr/>
      </w:pPr>
      <w:r>
        <w:rPr>
          <w:rFonts w:cs="Verdana" w:ascii="Verdana" w:hAnsi="Verdana"/>
          <w:sz w:val="20"/>
          <w:szCs w:val="20"/>
        </w:rPr>
        <w:t>Aankoop EHS en functiewijziging tbv hydrologische buffer rond gebied (H7110_A,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uler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Brabant, uitvoering Limburg)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bufferzone Mussenbaan (H7120)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 xml:space="preserve">Hydrologisch isoleren van sloten en kades die drainerend werken (H7110_A, H7120) </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eutrof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pPr>
      <w:r>
        <w:rPr>
          <w:rFonts w:cs="Verdana" w:ascii="Verdana" w:hAnsi="Verdana"/>
          <w:sz w:val="20"/>
          <w:szCs w:val="20"/>
        </w:rPr>
        <w:t>Peilgestuurde drainage in bufferzone (pilot Brabant, uitvoering Limburg)</w:t>
      </w:r>
    </w:p>
    <w:p>
      <w:pPr>
        <w:pStyle w:val="Normal"/>
        <w:numPr>
          <w:ilvl w:val="0"/>
          <w:numId w:val="10"/>
        </w:numPr>
        <w:spacing w:lineRule="atLeast" w:line="240"/>
        <w:rPr/>
      </w:pPr>
      <w:r>
        <w:rPr>
          <w:rFonts w:cs="Verdana" w:ascii="Verdana" w:hAnsi="Verdana"/>
          <w:sz w:val="20"/>
          <w:szCs w:val="20"/>
        </w:rPr>
        <w:t>Aankoop EHS in bufferzone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Inrichting bufferzone Middengebied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Opheffen onderbemaling Grauwveen en inrichting bufferzone Grauwveen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5"/>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pPr>
      <w:r>
        <w:rPr>
          <w:rFonts w:cs="Verdana" w:ascii="Verdana" w:hAnsi="Verdana"/>
          <w:sz w:val="20"/>
          <w:szCs w:val="20"/>
        </w:rPr>
        <w:t>Dempen greppels en slot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pPr>
      <w:r>
        <w:rPr>
          <w:rFonts w:cs="Verdana" w:ascii="Verdana" w:hAnsi="Verdana"/>
          <w:sz w:val="20"/>
          <w:szCs w:val="20"/>
        </w:rPr>
        <w:t>Compartimenteren door kadeaanleg en aanleg kunstwerken om waterpeil te kunnen regel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firstLine="708"/>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spacing w:lineRule="atLeast" w:line="240"/>
        <w:ind w:firstLine="708"/>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zoveel mogelijk in 1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pPr>
      <w:r>
        <w:rPr>
          <w:rFonts w:cs="Verdana" w:ascii="Verdana" w:hAnsi="Verdana"/>
          <w:sz w:val="20"/>
          <w:szCs w:val="20"/>
        </w:rPr>
        <w:t>Inrichting Mussenbaan zovbeel mogelijk in 1</w:t>
      </w:r>
      <w:r>
        <w:rPr>
          <w:rFonts w:cs="Verdana" w:ascii="Verdana" w:hAnsi="Verdana"/>
          <w:sz w:val="20"/>
          <w:szCs w:val="20"/>
          <w:vertAlign w:val="superscript"/>
        </w:rPr>
        <w:t>e</w:t>
      </w:r>
      <w:r>
        <w:rPr>
          <w:rFonts w:cs="Verdana" w:ascii="Verdana" w:hAnsi="Verdana"/>
          <w:sz w:val="20"/>
          <w:szCs w:val="20"/>
        </w:rPr>
        <w:t xml:space="preserve"> beheerplanperiode</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 </w:t>
      </w:r>
    </w:p>
    <w:p>
      <w:pPr>
        <w:pStyle w:val="Normal"/>
        <w:numPr>
          <w:ilvl w:val="0"/>
          <w:numId w:val="10"/>
        </w:numPr>
        <w:spacing w:lineRule="atLeast" w:line="240"/>
        <w:rPr/>
      </w:pPr>
      <w:r>
        <w:rPr>
          <w:rFonts w:cs="Verdana" w:ascii="Verdana" w:hAnsi="Verdana"/>
          <w:sz w:val="20"/>
          <w:szCs w:val="20"/>
        </w:rPr>
        <w:t>Fijnregeling afvoer en compartimentering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numPr>
          <w:ilvl w:val="0"/>
          <w:numId w:val="10"/>
        </w:numPr>
        <w:spacing w:lineRule="atLeast" w:line="240"/>
        <w:rPr/>
      </w:pPr>
      <w:r>
        <w:rPr>
          <w:rFonts w:cs="Verdana" w:ascii="Verdana" w:hAnsi="Verdana"/>
          <w:sz w:val="20"/>
          <w:szCs w:val="20"/>
        </w:rPr>
        <w:t>Aankoop en inrichting EHS in bufferzone (H7110_A, H7120)</w:t>
      </w:r>
    </w:p>
    <w:p>
      <w:pPr>
        <w:pStyle w:val="Normal"/>
        <w:numPr>
          <w:ilvl w:val="0"/>
          <w:numId w:val="10"/>
        </w:numPr>
        <w:spacing w:lineRule="atLeast" w:line="240"/>
        <w:rPr/>
      </w:pPr>
      <w:r>
        <w:rPr>
          <w:rFonts w:cs="Verdana" w:ascii="Verdana" w:hAnsi="Verdana"/>
          <w:sz w:val="20"/>
          <w:szCs w:val="20"/>
        </w:rPr>
        <w:t>Opheffen onderbemaling Grauwveen en inrichting bufferzone Grauwveen zoveel mogelijk in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080" w:type="dxa"/>
        <w:jc w:val="left"/>
        <w:tblInd w:w="-20" w:type="dxa"/>
        <w:tblLayout w:type="fixed"/>
        <w:tblCellMar>
          <w:top w:w="0" w:type="dxa"/>
          <w:left w:w="70" w:type="dxa"/>
          <w:bottom w:w="0" w:type="dxa"/>
          <w:right w:w="70" w:type="dxa"/>
        </w:tblCellMar>
      </w:tblPr>
      <w:tblGrid>
        <w:gridCol w:w="1305"/>
        <w:gridCol w:w="937"/>
        <w:gridCol w:w="1828"/>
        <w:gridCol w:w="1694"/>
        <w:gridCol w:w="1217"/>
        <w:gridCol w:w="1784"/>
        <w:gridCol w:w="1315"/>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9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217"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31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cPr>
          <w:p>
            <w:pPr>
              <w:pStyle w:val="Normal"/>
              <w:snapToGrid w:val="false"/>
              <w:rPr>
                <w:rFonts w:ascii="Verdana" w:hAnsi="Verdana" w:cs="Verdana"/>
                <w:sz w:val="16"/>
                <w:szCs w:val="16"/>
              </w:rPr>
            </w:pPr>
            <w:r>
              <w:rPr>
                <w:rFonts w:cs="Verdana" w:ascii="Verdana" w:hAnsi="Verdana"/>
                <w:sz w:val="16"/>
                <w:szCs w:val="16"/>
              </w:rPr>
            </w:r>
          </w:p>
        </w:tc>
        <w:tc>
          <w:tcPr>
            <w:tcW w:w="1694"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aliseren van hydrologische buffer in Nieuwe Natuur (Aanleg kade en regelbare stuwen, dempen watergangen en vervangen 3 gemalen)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edeelte Soeloop in/langs Deurnese Peel</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voedselrijk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 (pilot in Brabant, uitvoering in Limbur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eastAsia="Symbol" w:cs="Symbol" w:ascii="Symbol" w:hAnsi="Symbol"/>
                <w:sz w:val="16"/>
                <w:szCs w:val="16"/>
              </w:rPr>
              <w:t></w:t>
            </w:r>
            <w:r>
              <w:rPr>
                <w:rFonts w:eastAsia="Symbol"/>
                <w:sz w:val="16"/>
                <w:szCs w:val="16"/>
              </w:rPr>
              <w:t>        </w:t>
            </w:r>
            <w:r>
              <w:rPr>
                <w:rFonts w:eastAsia="Times New Roman"/>
                <w:sz w:val="16"/>
                <w:szCs w:val="16"/>
              </w:rPr>
              <w:t xml:space="preserve"> </w:t>
            </w:r>
            <w:r>
              <w:rPr>
                <w:rFonts w:eastAsia="Symbol" w:cs="Symbol" w:ascii="Verdana" w:hAnsi="Verdana"/>
                <w:sz w:val="16"/>
                <w:szCs w:val="16"/>
              </w:rPr>
              <w:t>Aankoop EHS en functiewijziging tbv hydrologische buffer rond gebied (H7110_A, H7120)</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Het verwijderen van trosbosbes gaat de komende jaren gebeuren. Dit kan nu pas beginnen omdat de telers sinds kort steriele plante gebruiken. Aangezien de zaden van de trosbosbes zeer kiemkrachtig zijn zal het verwijderen van opslag van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 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pPr>
            <w:r>
              <w:rPr>
                <w:rFonts w:cs="Verdana" w:ascii="Verdana" w:hAnsi="Verdana"/>
                <w:sz w:val="16"/>
                <w:szCs w:val="16"/>
              </w:rPr>
              <w:t>Verbetering en/of uitbreiding</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 de Bult, maar is bedoeld om waterpeil in de omgeving niet te ver te laten uitzakk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ilot 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pilot in Brabant, uitvoering in Limbur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n inrichting  EHS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gebied Mussenbaa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atergang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eutrof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HS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Middengebied</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Grauwveen en inrichten bufferzone Grauw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et verwijderen van trosbosbes gaat de komende jaren gebeuren. Dit kan nu pas beginnen omdat de telers sinds kort steriele plante gebruiken. Aangezie de zaden van de trosbosbes zeer kiemkrachtig zijn zal het verwijdere van de opslag van de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br/>
              <w:t>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r wordt gekozen voor een herstelstrategie die eerst gericht is op het ontwikkelen van drijvend hoogveenmos. Deze kan zich ontwikkelen bij hogere depositiewaarden dan actief hoogveen. In een later stadium, als door Rijks- en provinciaal beleid de stikstofdepositie gedaald is kan zich aktief hoogveen ontwikkelen. Als zich pakketten drijvend hoogveen gevormd hebben blijft een kennislacune wanneer er berkenopslag ontstaat en hoe dat bestreden kan worden (zeer geringe draagkracht van de drijvende hoogveenpakketten). Nog onzeker is hoe het zit met de wegzijging naar de ondergrond. Om daar inzicht in te krijgen zijn een tiental peilbuizen geplaatst. Hierdoor kan beter inzicht gekregen worden in de potentie van hoogveenvorming. </w:t>
      </w:r>
    </w:p>
    <w:p>
      <w:pPr>
        <w:pStyle w:val="Normal"/>
        <w:spacing w:lineRule="atLeast" w:line="240"/>
        <w:ind w:left="708" w:hanging="0"/>
        <w:rPr/>
      </w:pPr>
      <w:r>
        <w:rPr>
          <w:rFonts w:cs="Verdana" w:ascii="Verdana" w:hAnsi="Verdana"/>
          <w:sz w:val="20"/>
          <w:szCs w:val="20"/>
        </w:rPr>
        <w:t xml:space="preserve">Er zijn een aantal kennislacunes op het gebied van de abiotiek. In de Groote Peel gaat het bijvoorbeeld om de lokale aanwezigheid van stagnerende lagen, zoals leem. In de Mariapeel bijvoorbeeld om de aanwezigheid van de Formatie van Asten en de aanwezigheid van gyttja en gliede. Dit heeft geen effect op de maatregelen; het bepaald hoogstens de snelheid van het effect van de maatregelen. Op het ogenblik vind ook al vorming van waterveenmos op plaatsen waar al het veen is afgegraven en geen slechtdoorlatende lagen meer in de ondergrond meer aanwezig zij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Kennis over het ontwikkelen van overgangszones moet verzameld worden uit vergelijkbare gebieden.  </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De ontwikkeling van veenpaketten en opslag van berken monitore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e overgang van hoogveen naar de iets voedselrijke randzones komt nu niet voor in het gebied. Deze moet in de toekomst wel aangelegd worden om voor soorten, die nu in het gebied voorkomen maar door de vernatting uit het gebied verdwijnen. Kennis hoe deze overgang te ontwikkelen moet vergaard en benut worden.  </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Monitoren veenontwikkeling en monitoren berkenopslag</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21"/>
        </w:numPr>
        <w:rPr>
          <w:rFonts w:ascii="Verdana" w:hAnsi="Verdana" w:cs="Verdana"/>
          <w:sz w:val="20"/>
          <w:szCs w:val="20"/>
        </w:rPr>
      </w:pPr>
      <w:r>
        <w:rPr>
          <w:rFonts w:cs="Verdana" w:ascii="Verdana" w:hAnsi="Verdana"/>
          <w:sz w:val="20"/>
          <w:szCs w:val="20"/>
        </w:rPr>
        <w:t>Aanpassen fasering interne hydrologische herstelmaatregelen (bosomvorming, dempen greppels) en ook versneld uitvoeren van maatregelen buiten de begrenzing of juist vertragen als de vernatting te snel dreigt te gaan,</w:t>
      </w:r>
    </w:p>
    <w:p>
      <w:pPr>
        <w:pStyle w:val="ListParagraph"/>
        <w:numPr>
          <w:ilvl w:val="0"/>
          <w:numId w:val="21"/>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21"/>
        </w:numPr>
        <w:rPr>
          <w:rFonts w:ascii="Verdana" w:hAnsi="Verdana" w:cs="Verdana"/>
          <w:sz w:val="20"/>
          <w:szCs w:val="20"/>
        </w:rPr>
      </w:pPr>
      <w:r>
        <w:rPr>
          <w:rFonts w:cs="Verdana" w:ascii="Verdana" w:hAnsi="Verdana"/>
          <w:sz w:val="20"/>
          <w:szCs w:val="20"/>
        </w:rPr>
        <w:t>Herstel regionale waterhuishouding (Nieuw Limburgs Peil +)</w:t>
      </w:r>
    </w:p>
    <w:p>
      <w:pPr>
        <w:pStyle w:val="ListParagraph"/>
        <w:numPr>
          <w:ilvl w:val="0"/>
          <w:numId w:val="21"/>
        </w:numPr>
        <w:rPr>
          <w:rFonts w:ascii="Verdana" w:hAnsi="Verdana" w:cs="Verdana"/>
          <w:sz w:val="20"/>
          <w:szCs w:val="20"/>
        </w:rPr>
      </w:pPr>
      <w:r>
        <w:rPr>
          <w:rFonts w:cs="Verdana" w:ascii="Verdana" w:hAnsi="Verdana"/>
          <w:sz w:val="20"/>
          <w:szCs w:val="20"/>
        </w:rPr>
        <w:t>Bosomvorming naar droge heide indien elders droge heide door bijvoorbeeld vernatting in de verdrukking komt.</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Met de hydrologische en beheersmaatregelen wordt voortgebouwd op herstelmaatregelen in het gebied, die al in 1995 zijn begonnen. De effecten van de hydrologische herstelmaatregelen zijn bemoedigend. De afstand tot de KDW blijft met de voorgestelde beleidsmaatregelen veel te groot. Met de herstelstrategie die wordt gevolgd wordt daar op ingespeeld. Drijvende hoogveenmossen kunnen een hogere stikstofdepositie aan dan actief hoogveen en herstellend hoogveen.  Er zal een pakket aanvullende maatregelen uitgevoerd moeten worden om de stikstofdepositie verder terug te dri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Groote Peel, Deurnsche peel en Mariapeel en de Bult niet in categorie 2 thuishoo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de afgelopen jaren ondanks de forse overschrijding van de KDW toegenomen</w:t>
      </w:r>
    </w:p>
    <w:p>
      <w:pPr>
        <w:pStyle w:val="ListParagraph"/>
        <w:numPr>
          <w:ilvl w:val="0"/>
          <w:numId w:val="6"/>
        </w:numPr>
        <w:ind w:left="1068" w:hanging="360"/>
        <w:rPr/>
      </w:pPr>
      <w:r>
        <w:rPr>
          <w:rFonts w:cs="Verdana" w:ascii="Verdana" w:hAnsi="Verdana"/>
          <w:sz w:val="20"/>
          <w:szCs w:val="20"/>
        </w:rPr>
        <w:t xml:space="preserve">er is zicht op een verlaging van de stikstofdepositie op de lange termijn. Met de herstelstrategie wordt hierop ingespeeld.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oede maatregelen worden getroffen. De effecten zijn deels modelmatig doorgerekend. In de praktijk moet blijken in hoeverre dit klopt.</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pPr>
      <w:r>
        <w:rPr>
          <w:rFonts w:cs="Verdana" w:ascii="Verdana" w:hAnsi="Verdana"/>
          <w:sz w:val="20"/>
          <w:szCs w:val="20"/>
        </w:rPr>
        <w:t xml:space="preserve">Er zijn nog een aantal kennislacunes, maar 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w:t>
      </w:r>
    </w:p>
    <w:p>
      <w:pPr>
        <w:pStyle w:val="ListParagraph"/>
        <w:numPr>
          <w:ilvl w:val="0"/>
          <w:numId w:val="20"/>
        </w:numPr>
        <w:rPr/>
      </w:pPr>
      <w:r>
        <w:rPr>
          <w:rFonts w:cs="Verdana" w:ascii="Verdana" w:hAnsi="Verdana"/>
          <w:sz w:val="20"/>
          <w:szCs w:val="20"/>
        </w:rPr>
        <w:t>In de eerste beheerplanperiode worden een groot aantal interne hydrologische maatregelen genomen. Dit zijn no regret  herstelmaatregelen.</w:t>
      </w:r>
    </w:p>
    <w:p>
      <w:pPr>
        <w:pStyle w:val="ListParagraph"/>
        <w:numPr>
          <w:ilvl w:val="0"/>
          <w:numId w:val="20"/>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20"/>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20"/>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5"/>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5"/>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w:t>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Groote Peel en Deurnsche en Mariapeel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27"/>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Voor de Groote Peel daalt de gemiddelde depositie van 1890 Mol N/ha/jr in 2010 naar 1300 Mol N/ha/jr in 2030. Voor de Deurnsche peel – Mariapeel daalt de gemiddelde depositie van 2000 Mol N/ha/jr in 2010 naar 1380 Mol N/ha/jr in 2030. </w:t>
      </w:r>
    </w:p>
    <w:p>
      <w:pPr>
        <w:pStyle w:val="Normal"/>
        <w:numPr>
          <w:ilvl w:val="0"/>
          <w:numId w:val="27"/>
        </w:numPr>
        <w:rPr/>
      </w:pPr>
      <w:r>
        <w:rPr>
          <w:rFonts w:cs="Verdana" w:ascii="Verdana" w:hAnsi="Verdana"/>
          <w:sz w:val="20"/>
          <w:szCs w:val="20"/>
        </w:rPr>
        <w:t>Door de ligging van de habitats in het gebied en de ruimtelijke verspreiding van de depositie kunnen voor de afzonderlijke habitats grote verschillen optreden. Voor de habitats van actief en herstellend hoogveen is de overschrijding in beide gebieden in 2030 meer dan 2 * KDW (kritische depositiewaarde). Voor het habitat droge heide komt lokaal de depositie onder de KDW, m.n. in de Groote Peel. Lokaal kan ook nog een overschrijding van de KDW plaatsvinden. De uitkomsten van Aerius zijn samengevat in onderstaande tabel</w:t>
      </w:r>
      <w:r>
        <w:rPr>
          <w:rStyle w:val="FootnoteCharacters"/>
          <w:rStyle w:val="FootnoteAnchor"/>
          <w:rFonts w:cs="Verdana" w:ascii="Verdana" w:hAnsi="Verdana"/>
          <w:sz w:val="20"/>
          <w:szCs w:val="20"/>
        </w:rPr>
        <w:footnoteReference w:id="4"/>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bookmarkStart w:id="6" w:name="_1392636816"/>
      <w:bookmarkEnd w:id="6"/>
      <w:r>
        <w:rPr>
          <w:rFonts w:cs="Verdana" w:ascii="Verdana" w:hAnsi="Verdana"/>
          <w:sz w:val="20"/>
          <w:szCs w:val="20"/>
        </w:rPr>
        <w:object w:dxaOrig="9977"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4pt;height:152.4pt" filled="f" o:ole="">
            <v:imagedata r:id="rId5" o:title=""/>
          </v:shape>
          <o:OLEObject Type="Embed" ProgID="Excel.Sheet.12" ShapeID="ole_rId4" DrawAspect="Content" ObjectID="_1339587274" r:id="rId4"/>
        </w:objec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voor de Groote Peel, de Deurnsche peel en de Mariapeel de grootste bijdragen aan de depositie afkomstig uit buitenland en de achtergronddepositie. Samen hebben ze in 2010 een depositie van ca 1200 mol N/ha/jr. In 2030 neemt dit af tot ca 950 mol N/ha/jr; vooral door maatregelen in het buitenland. Dit zorgt ervoor dat ingrepen in de andere sectoren (landbouw, aanwending, verkeer, huishoudens) op geen enkele manier kunnen zorgen voor een daling van de depositie onder de KDW van de meet kritische habitats actief en herstellend hoogveen. In theorie zouden bijvoorbeeld alle boerderijen tot op een afstand van 10 km gesaneerd kunnen worden, maar daardoor wordt onvoldoende daling van de depositie bereikt (ca. 250 mol in 203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de gebieden liggen de volgende uitbreidingsdoelstellingen:</w:t>
      </w:r>
    </w:p>
    <w:p>
      <w:pPr>
        <w:pStyle w:val="Normal"/>
        <w:numPr>
          <w:ilvl w:val="0"/>
          <w:numId w:val="26"/>
        </w:numPr>
        <w:rPr/>
      </w:pPr>
      <w:r>
        <w:rPr>
          <w:rFonts w:cs="Verdana" w:ascii="Verdana" w:hAnsi="Verdana"/>
          <w:sz w:val="20"/>
          <w:szCs w:val="20"/>
        </w:rPr>
        <w:t>H7110_A Actieve hoogvenen (uitbreiding areaal en verbeteren kwaliteit)</w:t>
      </w:r>
    </w:p>
    <w:p>
      <w:pPr>
        <w:pStyle w:val="Normal"/>
        <w:numPr>
          <w:ilvl w:val="0"/>
          <w:numId w:val="26"/>
        </w:numPr>
        <w:rPr>
          <w:rFonts w:ascii="Verdana" w:hAnsi="Verdana" w:cs="Verdana"/>
          <w:sz w:val="20"/>
          <w:szCs w:val="20"/>
        </w:rPr>
      </w:pPr>
      <w:r>
        <w:rPr>
          <w:rFonts w:cs="Verdana" w:ascii="Verdana" w:hAnsi="Verdana"/>
          <w:sz w:val="20"/>
          <w:szCs w:val="20"/>
        </w:rPr>
        <w:t>H7120 Herstellende hoogven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vorming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 xml:space="preserve">Van deze mossen is bekend dat ze wel kritisch zijn m.b.t. de stikstofdepositie. Wetenschappelijk kan goed onderbouwd worden dat hoogveenontwikkeling dan weer op gang komt. Of er dan ook voldoende verbetering van de kwaliteit bereikt kan worden valt niet te garanderen.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geschat wordt dat binnen enkele decennia in een deel van de gebieden voldoende basis aanwezig kan zijn voor feitelijke hoogveenvormende processen (veenvorming boven waterspiegel). Dit betekent dat na 2030 een verdere daling van de N-depositie nodig is richting de KDW. Een N-depositie die duidelijk boven de KDW zal een duidelijk rem betekenen voor deze hoogveen vormende proce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roge heide komt de depositie in 2030 voor grote delen rond of onder de KDW. Met beheersmaatregelen (intensiever dan regulier als er geen stikstofdepositie zou zijn) zijn de habitattypen in het gebied in de huidige omvang en kwaliteit te handhaven. Op een klein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scheppen voor economo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In tabel 4.1 staat een integraal pakket maatregelen genoemd. Hiervan is overeenstemming met betrokken dat dit uitgevoerd gaat worden. Zoals in de bovenstaande analyse is aangegeven is de stikstofdepositie te hoog voor actief hoogveen en herstellend hoogveen. Het weer in de afgelopen jaren heeft laten zien dat er in het voorjaar langdurige droge periodes kunnen optreden. Hierdoor kan het areaal aan veenmossen gereduceerd worden. Door de hoge stikstofdepositie duurt het langer voordat het areaal veenmossen weer op het oude niveau is. Door extra maatregelen kunnen stabielere waterstanden in de peelgebieden worden verkregen, waardoor een robuuster systeem wordt gecreëerd met grotere overlevingskansen voor de hoogveenmossen. De volgende maatregelen kunnen aanvullend op bovenstaand pakket genomen worden:</w:t>
      </w:r>
    </w:p>
    <w:p>
      <w:pPr>
        <w:pStyle w:val="Normal"/>
        <w:numPr>
          <w:ilvl w:val="0"/>
          <w:numId w:val="19"/>
        </w:numPr>
        <w:rPr/>
      </w:pPr>
      <w:r>
        <w:rPr>
          <w:rFonts w:cs="Verdana" w:ascii="Verdana" w:hAnsi="Verdana"/>
          <w:sz w:val="20"/>
          <w:szCs w:val="20"/>
        </w:rPr>
        <w:t>Uitbreiding van een zone rondom de Groote Peel en de Deurnsche peel waar het waterpeil in het landbouwgebied wordt opgezet. Dit vermindert de wegzijging uit de gebieden. Het betreft enerzijds maatregelen als stuwen, peilgestuurde drainage en ophogen laaggelegen gronden, anderzijds compensatie van agrariërs voor eventuele natschade. Aan de Limburgse kant konden agrariërs met het subsidie van Koopmansgelden peilgestuurde drainage aanleggen. Dit is op een blok van 1100 ha gebeurd. Er waren 3 subsidiemogelijkheden:</w:t>
      </w:r>
    </w:p>
    <w:p>
      <w:pPr>
        <w:pStyle w:val="Normal"/>
        <w:numPr>
          <w:ilvl w:val="0"/>
          <w:numId w:val="24"/>
        </w:numPr>
        <w:rPr/>
      </w:pPr>
      <w:r>
        <w:rPr>
          <w:rFonts w:cs="Verdana" w:ascii="Verdana" w:hAnsi="Verdana"/>
          <w:sz w:val="20"/>
          <w:szCs w:val="20"/>
        </w:rPr>
        <w:t>Ombouwen bestaande drainage € 840,-/ha</w:t>
      </w:r>
    </w:p>
    <w:p>
      <w:pPr>
        <w:pStyle w:val="Normal"/>
        <w:numPr>
          <w:ilvl w:val="0"/>
          <w:numId w:val="24"/>
        </w:numPr>
        <w:rPr/>
      </w:pPr>
      <w:r>
        <w:rPr>
          <w:rFonts w:cs="Arial" w:ascii="Verdana" w:hAnsi="Verdana"/>
          <w:sz w:val="20"/>
          <w:szCs w:val="20"/>
        </w:rPr>
        <w:t>Ombouwen bestaande drainage plus toevoegen extra drains tussen de bestaande drains € 1650,-/ha</w:t>
      </w:r>
      <w:r>
        <w:rPr>
          <w:rFonts w:cs="Verdana" w:ascii="Verdana" w:hAnsi="Verdana"/>
        </w:rPr>
        <w:t xml:space="preserve"> </w:t>
      </w:r>
    </w:p>
    <w:p>
      <w:pPr>
        <w:pStyle w:val="Normal"/>
        <w:numPr>
          <w:ilvl w:val="0"/>
          <w:numId w:val="24"/>
        </w:numPr>
        <w:rPr>
          <w:rFonts w:ascii="Verdana" w:hAnsi="Verdana" w:cs="Verdana"/>
        </w:rPr>
      </w:pPr>
      <w:r>
        <w:rPr>
          <w:rFonts w:cs="Arial" w:ascii="Verdana" w:hAnsi="Verdana"/>
          <w:sz w:val="20"/>
          <w:szCs w:val="20"/>
        </w:rPr>
        <w:t>Nieuwe drainage € 2370,-/ha</w:t>
      </w:r>
      <w:r>
        <w:rPr>
          <w:rFonts w:cs="Verdana" w:ascii="Verdana" w:hAnsi="Verdana"/>
        </w:rPr>
        <w:t xml:space="preserve"> </w:t>
      </w:r>
    </w:p>
    <w:p>
      <w:pPr>
        <w:pStyle w:val="Normal"/>
        <w:ind w:left="284" w:hanging="0"/>
        <w:rPr/>
      </w:pPr>
      <w:r>
        <w:rPr>
          <w:rFonts w:cs="Verdana" w:ascii="Verdana" w:hAnsi="Verdana"/>
          <w:sz w:val="20"/>
          <w:szCs w:val="20"/>
        </w:rPr>
        <w:t xml:space="preserve">Aan Limburgse zijde is de invoer van peilgestuurde drainage via de keur geregeld en moet in 2018 doorgevoerd zijn. Aan Brabantse zijde start men met de eerste pilots. Opgemerkt moet worden dat deze maatregelen ook bijdragen aan een stabielere vochtvoorziening voor de landbouw. Door het inzetten van extra middelen kan de invoer van peilgestuurde drainage versneld en in aaneengesloten gebieden gerealiseerd worden. Mogelijk biedt het drainagestelsel ook mogelijkheden om via aanvoer van water het grondwater op peil te houden. Een proef van één agrariër lijkt uit te wijzen dat dit efficiënter is dan bovengrondse beregening. Door dit op een grotere schaal eerst modelmatig door te rekenen en vervolgens in de praktijk te testen moet uitwijzen of dit én voor natuur én voor landbouw winst oplevert. </w:t>
      </w:r>
    </w:p>
    <w:p>
      <w:pPr>
        <w:pStyle w:val="Normal"/>
        <w:numPr>
          <w:ilvl w:val="0"/>
          <w:numId w:val="19"/>
        </w:numPr>
        <w:rPr>
          <w:rFonts w:ascii="Verdana" w:hAnsi="Verdana" w:cs="Verdana"/>
          <w:sz w:val="20"/>
          <w:szCs w:val="20"/>
        </w:rPr>
      </w:pPr>
      <w:r>
        <w:rPr>
          <w:rFonts w:cs="Verdana" w:ascii="Verdana" w:hAnsi="Verdana"/>
          <w:sz w:val="20"/>
          <w:szCs w:val="20"/>
        </w:rPr>
        <w:t>Verdergaande compartimentering in de Deurnsche Peel. Met de streek is afgesproken dat in het eerste beheerplanperiode de plannen uit het landinrichtingsplan worden uitgevoerd. Deze maatregel is daar aanvullend op en zou pas later uitgevoerd  worden. Als gevolg van het landinrichtingsplan gaan er wel maatregelen uítgevoerd worden. Het is verstandig om hierbij met de compartimentering op aan te sluiten. Dit betekent dat er eerder geld beschikbaar moet komen.</w:t>
      </w:r>
    </w:p>
    <w:p>
      <w:pPr>
        <w:pStyle w:val="Normal"/>
        <w:numPr>
          <w:ilvl w:val="0"/>
          <w:numId w:val="19"/>
        </w:numPr>
        <w:rPr>
          <w:rFonts w:ascii="Verdana" w:hAnsi="Verdana" w:cs="Verdana"/>
          <w:sz w:val="20"/>
          <w:szCs w:val="20"/>
        </w:rPr>
      </w:pPr>
      <w:r>
        <w:rPr>
          <w:rFonts w:cs="Verdana" w:ascii="Verdana" w:hAnsi="Verdana"/>
          <w:sz w:val="20"/>
          <w:szCs w:val="20"/>
        </w:rPr>
        <w:t xml:space="preserve">In de Mariapeel lekt op een aantal plaatsen water uit het gebied naar de ondergrond. Door kleischermen te plaatsen op locaties waar dit optreedt en door waterlopen te dichten die nu water lekken naar de ondergrond kunnen hier stabielere waterpeilen gecreëerd worden. </w:t>
      </w:r>
    </w:p>
    <w:p>
      <w:pPr>
        <w:pStyle w:val="Normal"/>
        <w:numPr>
          <w:ilvl w:val="0"/>
          <w:numId w:val="19"/>
        </w:numPr>
        <w:rPr>
          <w:rFonts w:ascii="Verdana" w:hAnsi="Verdana" w:cs="Verdana"/>
          <w:sz w:val="20"/>
          <w:szCs w:val="20"/>
        </w:rPr>
      </w:pPr>
      <w:r>
        <w:rPr>
          <w:rFonts w:cs="Verdana" w:ascii="Verdana" w:hAnsi="Verdana"/>
          <w:sz w:val="20"/>
          <w:szCs w:val="20"/>
        </w:rPr>
        <w:t>compartimentering in Groote Peel dient verbeterd te worden. Kades zullen soms nieuw aangelegd moeten worden (bijv. Mussenbaangebied), soms verhoogd moeten worden. Hierbij dient rekening te worden gehouden met streefpeilen. Naast kades moeten ook kunstwerken worden aangelegd voor een goed hydrologische beheer (hoge afvoer als peilen sterk stijgen bij veel neerslag in korte periode en lage afvoer bij relatief lage peilen). Deze kunstwerken moeten in overige gebieden (Mariapeel en Deurnsche Peel worden aangelegd.</w:t>
      </w:r>
    </w:p>
    <w:p>
      <w:pPr>
        <w:pStyle w:val="Normal"/>
        <w:numPr>
          <w:ilvl w:val="0"/>
          <w:numId w:val="19"/>
        </w:numPr>
        <w:rPr>
          <w:rFonts w:ascii="Verdana" w:hAnsi="Verdana" w:cs="Verdana"/>
          <w:sz w:val="20"/>
          <w:szCs w:val="20"/>
        </w:rPr>
      </w:pPr>
      <w:r>
        <w:rPr>
          <w:rFonts w:cs="Verdana" w:ascii="Verdana" w:hAnsi="Verdana"/>
          <w:sz w:val="20"/>
          <w:szCs w:val="20"/>
        </w:rPr>
        <w:t xml:space="preserve">Ook in Mariapeel moeten in een enkel geval nog extra kades worden aangelegd. </w:t>
      </w:r>
    </w:p>
    <w:p>
      <w:pPr>
        <w:pStyle w:val="Normal"/>
        <w:numPr>
          <w:ilvl w:val="0"/>
          <w:numId w:val="19"/>
        </w:numPr>
        <w:rPr>
          <w:rFonts w:ascii="Verdana" w:hAnsi="Verdana" w:cs="Verdana"/>
          <w:sz w:val="20"/>
          <w:szCs w:val="20"/>
        </w:rPr>
      </w:pPr>
      <w:r>
        <w:rPr>
          <w:rFonts w:cs="Verdana" w:ascii="Verdana" w:hAnsi="Verdana"/>
          <w:sz w:val="20"/>
          <w:szCs w:val="20"/>
        </w:rPr>
        <w:t>Bij de Groote Peel moet de Eeuwelse Loop worden omgele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Agrofont">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Jac Hendriks en Michel Nieuwelink (SBB ecologen), Ton Geensen  (DLG-Hydroloog), Jeroen Bijleveld (DLG Procesmanager), Chris Tönissen (projectleider), Karen Zwerver (planschrijver).</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4">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4030 – Droge heiden</w:t>
      </w:r>
    </w:p>
    <w:p>
      <w:pPr>
        <w:pStyle w:val="Footnote"/>
        <w:rPr/>
      </w:pPr>
      <w:r>
        <w:rPr>
          <w:rFonts w:cs="Verdana" w:ascii="Verdana" w:hAnsi="Verdana"/>
          <w:sz w:val="16"/>
          <w:szCs w:val="16"/>
        </w:rPr>
        <w:t>H7110_A – Actieve hoogvenen (hoogveenlandschap)</w:t>
      </w:r>
    </w:p>
    <w:p>
      <w:pPr>
        <w:pStyle w:val="Footnote"/>
        <w:rPr>
          <w:rFonts w:ascii="Verdana" w:hAnsi="Verdana" w:cs="Verdana"/>
          <w:sz w:val="16"/>
          <w:szCs w:val="16"/>
        </w:rPr>
      </w:pPr>
      <w:r>
        <w:rPr>
          <w:rFonts w:cs="Verdana" w:ascii="Verdana" w:hAnsi="Verdana"/>
          <w:sz w:val="16"/>
          <w:szCs w:val="16"/>
        </w:rPr>
        <w:t>H7120 – Herstellende hoogven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720" w:hanging="360"/>
      </w:pPr>
      <w:rPr>
        <w:i/>
        <w:iCs/>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o"/>
      <w:lvlJc w:val="left"/>
      <w:pPr>
        <w:tabs>
          <w:tab w:val="num" w:pos="644"/>
        </w:tabs>
        <w:ind w:left="644"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numFmt w:val="bullet"/>
      <w:lvlText w:val="-"/>
      <w:lvlJc w:val="left"/>
      <w:pPr>
        <w:tabs>
          <w:tab w:val="num" w:pos="720"/>
        </w:tabs>
        <w:ind w:left="720" w:hanging="360"/>
      </w:pPr>
      <w:rPr>
        <w:rFonts w:ascii="Verdana" w:hAnsi="Verdana" w:cs="Verdana" w:hint="default"/>
      </w:rPr>
    </w:lvl>
  </w:abstractNum>
  <w:abstractNum w:abstractNumId="28">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andaardalinealettertype">
    <w:name w:val="Standaardalinea-lettertype"/>
    <w:qFormat/>
    <w:rPr/>
  </w:style>
  <w:style w:type="character" w:styleId="CharChar5">
    <w:name w:val=" Char Char5"/>
    <w:basedOn w:val="Standaardalinealettertype"/>
    <w:qFormat/>
    <w:rPr>
      <w:rFonts w:ascii="Cambria" w:hAnsi="Cambria" w:cs="Cambria"/>
      <w:b/>
      <w:bCs/>
      <w:color w:val="000000"/>
      <w:sz w:val="28"/>
      <w:szCs w:val="28"/>
    </w:rPr>
  </w:style>
  <w:style w:type="character" w:styleId="CharChar4">
    <w:name w:val=" Char Char4"/>
    <w:basedOn w:val="Standaardalinealettertype"/>
    <w:qFormat/>
    <w:rPr>
      <w:rFonts w:ascii="Cambria" w:hAnsi="Cambria" w:cs="Cambria"/>
      <w:b/>
      <w:bCs/>
      <w:color w:val="000000"/>
      <w:sz w:val="26"/>
      <w:szCs w:val="26"/>
    </w:rPr>
  </w:style>
  <w:style w:type="character" w:styleId="CharChar3">
    <w:name w:val=" Char Char3"/>
    <w:basedOn w:val="Standaardalinealettertype"/>
    <w:qFormat/>
    <w:rPr>
      <w:rFonts w:ascii="Cambria" w:hAnsi="Cambria" w:cs="Cambria"/>
      <w:b/>
      <w:bCs/>
      <w:color w:val="000000"/>
      <w:sz w:val="24"/>
      <w:szCs w:val="24"/>
    </w:rPr>
  </w:style>
  <w:style w:type="character" w:styleId="CharChar2">
    <w:name w:val=" Char Char2"/>
    <w:basedOn w:val="Standaardalinealettertype"/>
    <w:qFormat/>
    <w:rPr>
      <w:rFonts w:ascii="Cambria" w:hAnsi="Cambria" w:cs="Cambria"/>
      <w:b/>
      <w:bCs/>
      <w:i/>
      <w:iCs/>
      <w:color w:val="000000"/>
      <w:sz w:val="24"/>
      <w:szCs w:val="24"/>
    </w:rPr>
  </w:style>
  <w:style w:type="character" w:styleId="InternetLink">
    <w:name w:val="Hyperlink"/>
    <w:basedOn w:val="Standaardalinealettertype"/>
    <w:rPr>
      <w:rFonts w:cs="Times New Roman"/>
      <w:color w:val="0000FF"/>
      <w:u w:val="single"/>
    </w:rPr>
  </w:style>
  <w:style w:type="character" w:styleId="VisitedInternetLink">
    <w:name w:val="FollowedHyperlink"/>
    <w:basedOn w:val="Standaardalinealettertype"/>
    <w:rPr>
      <w:rFonts w:cs="Times New Roman"/>
      <w:color w:val="800080"/>
      <w:u w:val="single"/>
    </w:rPr>
  </w:style>
  <w:style w:type="character" w:styleId="CharChar1">
    <w:name w:val=" Char Char1"/>
    <w:basedOn w:val="Standaardalinealettertype"/>
    <w:qFormat/>
    <w:rPr>
      <w:rFonts w:cs="Times New Roman"/>
      <w:sz w:val="24"/>
      <w:szCs w:val="24"/>
    </w:rPr>
  </w:style>
  <w:style w:type="character" w:styleId="CharChar">
    <w:name w:val=" Char Char"/>
    <w:basedOn w:val="Standaardalinealettertype"/>
    <w:qFormat/>
    <w:rPr>
      <w:rFonts w:cs="Times New Roman"/>
      <w:sz w:val="2"/>
      <w:szCs w:val="2"/>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grofont" w:hAnsi="Agrofont" w:cs="Agrofont"/>
      <w:sz w:val="20"/>
      <w:szCs w:val="20"/>
    </w:rPr>
  </w:style>
  <w:style w:type="paragraph" w:styleId="DLGpaginanummer">
    <w:name w:val="DLG paginanummer"/>
    <w:basedOn w:val="Normal"/>
    <w:qFormat/>
    <w:pPr>
      <w:spacing w:lineRule="atLeast" w:line="240"/>
    </w:pPr>
    <w:rPr>
      <w:rFonts w:ascii="Verdana" w:hAnsi="Verdana" w:cs="Verdana"/>
      <w:sz w:val="18"/>
      <w:szCs w:val="18"/>
    </w:rPr>
  </w:style>
  <w:style w:type="paragraph" w:styleId="DLGtabelkop">
    <w:name w:val="DLG tabelkop"/>
    <w:basedOn w:val="Normal"/>
    <w:qFormat/>
    <w:pPr>
      <w:spacing w:lineRule="exact" w:line="260"/>
    </w:pPr>
    <w:rPr>
      <w:rFonts w:ascii="Agrofont" w:hAnsi="Agrofont" w:cs="Agrofont"/>
      <w:b/>
      <w:bCs/>
      <w:i/>
      <w:iCs/>
      <w:sz w:val="20"/>
      <w:szCs w:val="20"/>
    </w:rPr>
  </w:style>
  <w:style w:type="paragraph" w:styleId="DLGvoettekst">
    <w:name w:val="DLG voettekst"/>
    <w:basedOn w:val="Normal"/>
    <w:qFormat/>
    <w:pPr/>
    <w:rPr>
      <w:rFonts w:ascii="Agrofont" w:hAnsi="Agrofont" w:cs="Agrofont"/>
      <w:sz w:val="16"/>
      <w:szCs w:val="16"/>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N2000tabeltekst">
    <w:name w:val="N2000 tabel tekst"/>
    <w:basedOn w:val="Normal"/>
    <w:next w:val="Normal"/>
    <w:qFormat/>
    <w:pPr>
      <w:spacing w:lineRule="atLeast" w:line="240"/>
    </w:pPr>
    <w:rPr>
      <w:rFonts w:ascii="Verdana" w:hAnsi="Verdana" w:eastAsia="BookAntiqua" w:cs="Verdana"/>
      <w:sz w:val="18"/>
      <w:szCs w:val="18"/>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8:00Z</dcterms:created>
  <dc:creator>Hendriks</dc:creator>
  <dc:description/>
  <cp:keywords/>
  <dc:language>en-US</dc:language>
  <cp:lastModifiedBy>weinreich</cp:lastModifiedBy>
  <cp:lastPrinted>2011-12-14T09:23:00Z</cp:lastPrinted>
  <dcterms:modified xsi:type="dcterms:W3CDTF">2012-06-08T09:52:00Z</dcterms:modified>
  <cp:revision>8</cp:revision>
  <dc:subject/>
  <dc:title>Herstelstrategie Deurnsche Peel &amp; Mariapeel</dc:title>
</cp:coreProperties>
</file>